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/>
      </w:pPr>
      <w:r>
        <w:rPr/>
        <w:t xml:space="preserve">Ю. Григоренко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284"/>
        <w:rPr>
          <w:szCs w:val="24"/>
        </w:rPr>
      </w:pPr>
      <w:r>
        <w:rPr/>
        <w:t>МИНИТЕСТЕР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При разработке минитестера не ставилась цель создать электроизмерительный прибор, способный полностью заменить классический многопредель</w:t>
        <w:softHyphen/>
        <w:t>ный авометр. Основное назначение минитестера — экспресс-проверка электрических цепей при поис</w:t>
        <w:softHyphen/>
        <w:t>ках неисправностей в различной аппаратуре и ее ремонте. Известно, что при этом практически все операции проверки сводятся не к измерению элек</w:t>
        <w:softHyphen/>
        <w:t>трических величин, а к их индикации, оценке их значения, определению полярности или рода тока и т. д. В этих-то случаях удобен миниатюрный стрелочный прибор, шкала которого вместо деле</w:t>
        <w:softHyphen/>
        <w:t>ний с цифрами имела бы цветные секторы (по ти</w:t>
        <w:softHyphen/>
        <w:t>пу индикаторов записи в некоторых магнитофо</w:t>
        <w:softHyphen/>
        <w:t>нах). Лучше всего иметь на шкале три сектора, из которых центральный был бы узким и использо</w:t>
        <w:softHyphen/>
        <w:t>вался для индикации равенства измеряемой вели</w:t>
        <w:softHyphen/>
        <w:t>чины номинальному значению, выбираемому пере</w:t>
        <w:softHyphen/>
        <w:t>ключателем пределов измере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иболее удобно такое конструктивное офор</w:t>
        <w:softHyphen/>
        <w:t>мление прибора, при котором он представляет единое целое с одним из щупов. В этом случае шкала прибора и точка касания щупа постоянно находятся в поле зрения операт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>Разработка минитестера производилась с уче</w:t>
        <w:softHyphen/>
        <w:t>том того, чтобы габариты и масса прибора были минимальными, комплектующие детали не были дефицитными, число органов управления было ми</w:t>
        <w:softHyphen/>
        <w:t>нимальным, количество пределов измерения бы</w:t>
        <w:softHyphen/>
        <w:t>ло бы как можно больше, а значения пределов совпадали с наиболее ходовыми значениями, при переключениях рода тока значения пределов изме</w:t>
        <w:softHyphen/>
        <w:t>рения не изменялись, прибор индицировал поляр</w:t>
        <w:softHyphen/>
        <w:t>ность то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987040" cy="197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1. Внешний вид минитесте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Разработанный прибор (рис. 1) имеет 21 пре</w:t>
        <w:softHyphen/>
        <w:t>дел измерения, в том числе в режиме постоянного и переменного тока: 1,5; 3; 6; 12; 24; 50; 127; 220 и 380 В; в режиме измерения сопротивления — три предела (</w:t>
      </w:r>
      <w:r>
        <w:rPr>
          <w:lang w:val="en-US"/>
        </w:rPr>
        <w:t>XI</w:t>
      </w:r>
      <w:r>
        <w:rPr/>
        <w:t>, Х10, Х10О при средней точке шка</w:t>
        <w:softHyphen/>
        <w:t>лы 25 Ом). Точность измерения номинальных величин не хуже ±5%. Входное сопротивление вольтметра 6,55 кОм/В.</w:t>
      </w:r>
    </w:p>
    <w:p>
      <w:pPr>
        <w:pStyle w:val="Normal"/>
        <w:ind w:firstLine="284"/>
        <w:jc w:val="both"/>
        <w:rPr>
          <w:szCs w:val="24"/>
        </w:rPr>
      </w:pPr>
      <w:r>
        <w:rPr/>
        <w:t>Питается минитестер от одного аккумулятора Д-0,1. Его можно подзаряжать, не вынимая из при</w:t>
        <w:softHyphen/>
        <w:t>бора, используя для этого стандартное зарядное устройство.</w:t>
      </w:r>
    </w:p>
    <w:p>
      <w:pPr>
        <w:pStyle w:val="Normal"/>
        <w:ind w:firstLine="284"/>
        <w:jc w:val="both"/>
        <w:rPr>
          <w:szCs w:val="24"/>
        </w:rPr>
      </w:pPr>
      <w:r>
        <w:rPr/>
        <w:t>Габариты прибора без щупа 94x38,5x27,5 мм, масса не более 250 г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нципиальная схема прибора приведена на рис. 2. Минптестер состоит из микроамперметра </w:t>
      </w:r>
      <w:r>
        <w:rPr>
          <w:i/>
          <w:iCs/>
        </w:rPr>
        <w:t xml:space="preserve">ИП1, </w:t>
      </w:r>
      <w:r>
        <w:rPr/>
        <w:t>двухплатного переключателя пределов изме</w:t>
        <w:softHyphen/>
        <w:t xml:space="preserve">рения </w:t>
      </w:r>
      <w:r>
        <w:rPr>
          <w:i/>
          <w:iCs/>
        </w:rPr>
        <w:t xml:space="preserve">В1, </w:t>
      </w:r>
      <w:r>
        <w:rPr/>
        <w:t xml:space="preserve">коммутирующего добавочные резисторы вольтметра </w:t>
      </w:r>
      <w:r>
        <w:rPr>
          <w:i/>
          <w:iCs/>
        </w:rPr>
        <w:t>(</w:t>
      </w:r>
      <w:r>
        <w:rPr>
          <w:i/>
          <w:iCs/>
          <w:lang w:val="en-US"/>
        </w:rPr>
        <w:t>Rl</w:t>
      </w:r>
      <w:r>
        <w:rPr/>
        <w:t xml:space="preserve"> 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) </w:t>
      </w:r>
      <w:r>
        <w:rPr/>
        <w:t xml:space="preserve">и резисторы омметра </w:t>
      </w:r>
      <w:r>
        <w:rPr>
          <w:i/>
          <w:iCs/>
        </w:rPr>
        <w:t>(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0 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4), </w:t>
      </w:r>
      <w:r>
        <w:rPr/>
        <w:t>аккумулятора Б1, переключателя рода то</w:t>
        <w:softHyphen/>
        <w:t xml:space="preserve">ка </w:t>
      </w:r>
      <w:r>
        <w:rPr>
          <w:i/>
          <w:iCs/>
        </w:rPr>
        <w:t xml:space="preserve">В2, </w:t>
      </w:r>
      <w:r>
        <w:rPr/>
        <w:t xml:space="preserve">диодов </w:t>
      </w:r>
      <w:r>
        <w:rPr>
          <w:i/>
          <w:iCs/>
        </w:rPr>
        <w:t xml:space="preserve">Д1, Д2 </w:t>
      </w:r>
      <w:r>
        <w:rPr/>
        <w:t>и согласующего резисто</w:t>
        <w:softHyphen/>
        <w:t xml:space="preserve">ра </w:t>
      </w:r>
      <w:r>
        <w:rPr>
          <w:i/>
          <w:iCs/>
          <w:lang w:val="en-US"/>
        </w:rPr>
        <w:t>R</w:t>
      </w:r>
      <w:r>
        <w:rPr>
          <w:i/>
          <w:iCs/>
        </w:rPr>
        <w:t>15.</w:t>
      </w:r>
    </w:p>
    <w:p>
      <w:pPr>
        <w:pStyle w:val="Normal"/>
        <w:ind w:firstLine="284"/>
        <w:jc w:val="both"/>
        <w:rPr>
          <w:szCs w:val="24"/>
        </w:rPr>
      </w:pPr>
      <w:r>
        <w:rPr/>
        <w:t>Схема вольтметра — обычная, с последователь</w:t>
        <w:softHyphen/>
        <w:t>ным включением всех добавочных резисторов. Это позволяет, во-первых, снизить падение напряжения на отдельных резисторах и, во-вторых, использо</w:t>
        <w:softHyphen/>
        <w:t xml:space="preserve">вать все положения переключателя </w:t>
      </w:r>
      <w:r>
        <w:rPr>
          <w:i/>
          <w:iCs/>
        </w:rPr>
        <w:t xml:space="preserve">В1, </w:t>
      </w:r>
      <w:r>
        <w:rPr/>
        <w:t>одно из ко</w:t>
        <w:softHyphen/>
        <w:t>торых в галетных переключателях не использу</w:t>
        <w:softHyphen/>
        <w:t>ется.</w:t>
      </w:r>
    </w:p>
    <w:p>
      <w:pPr>
        <w:pStyle w:val="Normal"/>
        <w:ind w:firstLine="284"/>
        <w:jc w:val="both"/>
        <w:rPr/>
      </w:pPr>
      <w:r>
        <w:rPr/>
        <w:t xml:space="preserve">Схема омметра последовательная, расширение пределов измерения осуществляется изменением тока полного отклонения измерителя с помощью шунтов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3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4. </w:t>
      </w:r>
      <w:r>
        <w:rPr/>
        <w:t>Омметр питается от аккумулято</w:t>
        <w:softHyphen/>
        <w:t>ра, напряжение которого длительное время остает</w:t>
        <w:softHyphen/>
        <w:t>ся неизменным. Это позволило отказаться от орга</w:t>
        <w:softHyphen/>
        <w:t>на установки нуля омметра: несовпадение откло</w:t>
        <w:softHyphen/>
        <w:t>нения стрелки крайнему делению шкалы свиде</w:t>
        <w:softHyphen/>
        <w:t>тельствует о необходимости подзарядки аккуму</w:t>
        <w:softHyphen/>
        <w:t>лят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>Схема измерителя обеспечивает достижение одинаковых токов полного отклонения на постоян</w:t>
        <w:softHyphen/>
        <w:t>ном и переменном токах при минимальном сниже</w:t>
        <w:softHyphen/>
        <w:t>нии чувствительности примененного прибора и ис</w:t>
        <w:softHyphen/>
        <w:t>пользовании в качестве переключателя рода тока одной переключающей групп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50920" cy="352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2. Принципиальная схема приб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2550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3. Конструкция прибора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6"/>
        </w:rPr>
        <w:t xml:space="preserve">1 — корпус, кожух от реле РП, переделанный; </w:t>
      </w:r>
      <w:r>
        <w:rPr>
          <w:rFonts w:cs="Arial" w:ascii="Arial" w:hAnsi="Arial"/>
          <w:b/>
          <w:bCs/>
          <w:i/>
          <w:iCs/>
          <w:szCs w:val="16"/>
        </w:rPr>
        <w:t>2</w:t>
      </w:r>
      <w:r>
        <w:rPr>
          <w:rFonts w:cs="Arial" w:ascii="Arial" w:hAnsi="Arial"/>
          <w:b/>
          <w:bCs/>
          <w:szCs w:val="16"/>
        </w:rPr>
        <w:t xml:space="preserve"> — шильдик маркировки полярности, винипласт; </w:t>
      </w:r>
      <w:r>
        <w:rPr>
          <w:rFonts w:cs="Arial" w:ascii="Arial" w:hAnsi="Arial"/>
          <w:b/>
          <w:bCs/>
          <w:i/>
          <w:iCs/>
          <w:szCs w:val="16"/>
        </w:rPr>
        <w:t xml:space="preserve">3 </w:t>
      </w:r>
      <w:r>
        <w:rPr>
          <w:rFonts w:cs="Arial" w:ascii="Arial" w:hAnsi="Arial"/>
          <w:b/>
          <w:bCs/>
          <w:szCs w:val="16"/>
        </w:rPr>
        <w:t xml:space="preserve">— наконечник, эбонит, толщина 12 мм; </w:t>
      </w:r>
      <w:r>
        <w:rPr>
          <w:rFonts w:cs="Arial" w:ascii="Arial" w:hAnsi="Arial"/>
          <w:b/>
          <w:bCs/>
          <w:i/>
          <w:iCs/>
          <w:szCs w:val="16"/>
        </w:rPr>
        <w:t xml:space="preserve">4 — </w:t>
      </w:r>
      <w:r>
        <w:rPr>
          <w:rFonts w:cs="Arial" w:ascii="Arial" w:hAnsi="Arial"/>
          <w:b/>
          <w:bCs/>
          <w:szCs w:val="16"/>
        </w:rPr>
        <w:t xml:space="preserve">букса резьбовая МЗ, латунь, 2 шт.; 5 — винт М2Х16, латунь, хромировать. 4 шт.; </w:t>
      </w:r>
      <w:r>
        <w:rPr>
          <w:rFonts w:cs="Arial" w:ascii="Arial" w:hAnsi="Arial"/>
          <w:b/>
          <w:bCs/>
          <w:i/>
          <w:iCs/>
          <w:szCs w:val="16"/>
        </w:rPr>
        <w:t xml:space="preserve">6 </w:t>
      </w:r>
      <w:r>
        <w:rPr>
          <w:rFonts w:cs="Arial" w:ascii="Arial" w:hAnsi="Arial"/>
          <w:b/>
          <w:bCs/>
          <w:szCs w:val="16"/>
        </w:rPr>
        <w:t xml:space="preserve">— изоляционный мостик, текстолит, толщина 4 мм; </w:t>
      </w:r>
      <w:r>
        <w:rPr>
          <w:rFonts w:cs="Arial" w:ascii="Arial" w:hAnsi="Arial"/>
          <w:b/>
          <w:bCs/>
          <w:i/>
          <w:iCs/>
          <w:szCs w:val="16"/>
        </w:rPr>
        <w:t xml:space="preserve">7 — </w:t>
      </w:r>
      <w:r>
        <w:rPr>
          <w:rFonts w:cs="Arial" w:ascii="Arial" w:hAnsi="Arial"/>
          <w:b/>
          <w:bCs/>
          <w:szCs w:val="16"/>
        </w:rPr>
        <w:t xml:space="preserve">заклепка, диаметр 1,5 мм, длина 5 мм, дюраль. 2 шт.; </w:t>
      </w:r>
      <w:r>
        <w:rPr>
          <w:rFonts w:cs="Arial" w:ascii="Arial" w:hAnsi="Arial"/>
          <w:b/>
          <w:bCs/>
          <w:i/>
          <w:iCs/>
          <w:szCs w:val="16"/>
        </w:rPr>
        <w:t xml:space="preserve">8 </w:t>
      </w:r>
      <w:r>
        <w:rPr>
          <w:rFonts w:cs="Arial" w:ascii="Arial" w:hAnsi="Arial"/>
          <w:b/>
          <w:bCs/>
          <w:szCs w:val="16"/>
        </w:rPr>
        <w:t>— шасси, дюраль Д!</w:t>
      </w:r>
      <w:r>
        <w:rPr>
          <w:rFonts w:cs="Arial" w:ascii="Arial" w:hAnsi="Arial"/>
          <w:b/>
          <w:bCs/>
          <w:szCs w:val="16"/>
          <w:lang w:val="en-US"/>
        </w:rPr>
        <w:t>AM</w:t>
      </w:r>
      <w:r>
        <w:rPr>
          <w:rFonts w:cs="Arial" w:ascii="Arial" w:hAnsi="Arial"/>
          <w:b/>
          <w:bCs/>
          <w:szCs w:val="16"/>
        </w:rPr>
        <w:t xml:space="preserve">; </w:t>
      </w:r>
      <w:r>
        <w:rPr>
          <w:rFonts w:cs="Arial" w:ascii="Arial" w:hAnsi="Arial"/>
          <w:b/>
          <w:bCs/>
          <w:i/>
          <w:iCs/>
          <w:szCs w:val="16"/>
        </w:rPr>
        <w:t xml:space="preserve">9 </w:t>
      </w:r>
      <w:r>
        <w:rPr>
          <w:rFonts w:cs="Arial" w:ascii="Arial" w:hAnsi="Arial"/>
          <w:b/>
          <w:bCs/>
          <w:szCs w:val="16"/>
        </w:rPr>
        <w:t xml:space="preserve">— основание переключателя, диаметр 32 мм, дюраль; </w:t>
      </w:r>
      <w:r>
        <w:rPr>
          <w:rFonts w:cs="Arial" w:ascii="Arial" w:hAnsi="Arial"/>
          <w:b/>
          <w:bCs/>
          <w:i/>
          <w:iCs/>
          <w:szCs w:val="16"/>
        </w:rPr>
        <w:t xml:space="preserve">10 </w:t>
      </w:r>
      <w:r>
        <w:rPr>
          <w:rFonts w:cs="Arial" w:ascii="Arial" w:hAnsi="Arial"/>
          <w:b/>
          <w:bCs/>
          <w:szCs w:val="16"/>
        </w:rPr>
        <w:t xml:space="preserve">— винт М2Х4. сталь, кадмировать, 2 шт.; 11 — ротор (дисковая ось), диаметр 22 мм. дюраль, </w:t>
      </w:r>
      <w:r>
        <w:rPr>
          <w:rFonts w:cs="Arial" w:ascii="Arial" w:hAnsi="Arial"/>
          <w:b/>
          <w:bCs/>
          <w:i/>
          <w:iCs/>
          <w:szCs w:val="16"/>
        </w:rPr>
        <w:t>12</w:t>
      </w:r>
      <w:r>
        <w:rPr>
          <w:rFonts w:cs="Arial" w:ascii="Arial" w:hAnsi="Arial"/>
          <w:b/>
          <w:bCs/>
          <w:szCs w:val="16"/>
        </w:rPr>
        <w:t xml:space="preserve"> — винт М2Х4, латунь. 2 шт.; </w:t>
      </w:r>
      <w:r>
        <w:rPr>
          <w:rFonts w:cs="Arial" w:ascii="Arial" w:hAnsi="Arial"/>
          <w:b/>
          <w:bCs/>
          <w:i/>
          <w:iCs/>
          <w:szCs w:val="16"/>
        </w:rPr>
        <w:t xml:space="preserve">13 </w:t>
      </w:r>
      <w:r>
        <w:rPr>
          <w:rFonts w:cs="Arial" w:ascii="Arial" w:hAnsi="Arial"/>
          <w:b/>
          <w:bCs/>
          <w:szCs w:val="16"/>
        </w:rPr>
        <w:t xml:space="preserve">— винт 42X6, латунь, хромировать; </w:t>
      </w:r>
      <w:r>
        <w:rPr>
          <w:rFonts w:cs="Arial" w:ascii="Arial" w:hAnsi="Arial"/>
          <w:b/>
          <w:bCs/>
          <w:i/>
          <w:iCs/>
          <w:szCs w:val="16"/>
        </w:rPr>
        <w:t xml:space="preserve">14 — </w:t>
      </w:r>
      <w:r>
        <w:rPr>
          <w:rFonts w:cs="Arial" w:ascii="Arial" w:hAnsi="Arial"/>
          <w:b/>
          <w:bCs/>
          <w:szCs w:val="16"/>
        </w:rPr>
        <w:t xml:space="preserve">ручка переключателя, эбонит, диаметр 25 мм, полировать; </w:t>
      </w:r>
      <w:r>
        <w:rPr>
          <w:rFonts w:cs="Arial" w:ascii="Arial" w:hAnsi="Arial"/>
          <w:b/>
          <w:bCs/>
          <w:i/>
          <w:iCs/>
          <w:szCs w:val="16"/>
        </w:rPr>
        <w:t xml:space="preserve">15 — </w:t>
      </w:r>
      <w:r>
        <w:rPr>
          <w:rFonts w:cs="Arial" w:ascii="Arial" w:hAnsi="Arial"/>
          <w:b/>
          <w:bCs/>
          <w:szCs w:val="16"/>
        </w:rPr>
        <w:t xml:space="preserve">ось с диском фиксатора, от переключателя ПМ, переделанная; </w:t>
      </w:r>
      <w:r>
        <w:rPr>
          <w:rFonts w:cs="Arial" w:ascii="Arial" w:hAnsi="Arial"/>
          <w:b/>
          <w:bCs/>
          <w:i/>
          <w:iCs/>
          <w:szCs w:val="16"/>
        </w:rPr>
        <w:t xml:space="preserve">16 </w:t>
      </w:r>
      <w:r>
        <w:rPr>
          <w:rFonts w:cs="Arial" w:ascii="Arial" w:hAnsi="Arial"/>
          <w:b/>
          <w:bCs/>
          <w:szCs w:val="16"/>
        </w:rPr>
        <w:t xml:space="preserve">— собачки фиксатора, сталь, толщина 1,2 мм, 2 шт.; </w:t>
      </w:r>
      <w:r>
        <w:rPr>
          <w:rFonts w:cs="Arial" w:ascii="Arial" w:hAnsi="Arial"/>
          <w:b/>
          <w:bCs/>
          <w:i/>
          <w:iCs/>
          <w:szCs w:val="16"/>
        </w:rPr>
        <w:t xml:space="preserve">17 </w:t>
      </w:r>
      <w:r>
        <w:rPr>
          <w:rFonts w:cs="Arial" w:ascii="Arial" w:hAnsi="Arial"/>
          <w:b/>
          <w:bCs/>
          <w:szCs w:val="16"/>
        </w:rPr>
        <w:t xml:space="preserve">— ось собачек, винт М2ХЗ. сталь, 2 шт.; </w:t>
      </w:r>
      <w:r>
        <w:rPr>
          <w:rFonts w:cs="Arial" w:ascii="Arial" w:hAnsi="Arial"/>
          <w:b/>
          <w:bCs/>
          <w:i/>
          <w:iCs/>
          <w:szCs w:val="16"/>
        </w:rPr>
        <w:t xml:space="preserve">18 — </w:t>
      </w:r>
      <w:r>
        <w:rPr>
          <w:rFonts w:cs="Arial" w:ascii="Arial" w:hAnsi="Arial"/>
          <w:b/>
          <w:bCs/>
          <w:szCs w:val="16"/>
        </w:rPr>
        <w:t>пружина соба</w:t>
        <w:softHyphen/>
        <w:t xml:space="preserve">чек, сталь, проволока, диаметр 0,15 мм: </w:t>
      </w:r>
      <w:r>
        <w:rPr>
          <w:rFonts w:cs="Arial" w:ascii="Arial" w:hAnsi="Arial"/>
          <w:b/>
          <w:bCs/>
          <w:i/>
          <w:iCs/>
          <w:szCs w:val="16"/>
        </w:rPr>
        <w:t xml:space="preserve">19 </w:t>
      </w:r>
      <w:r>
        <w:rPr>
          <w:rFonts w:cs="Arial" w:ascii="Arial" w:hAnsi="Arial"/>
          <w:b/>
          <w:bCs/>
          <w:szCs w:val="16"/>
        </w:rPr>
        <w:t xml:space="preserve">— платы переключателя 2П21НПМ. 2 шт.; </w:t>
      </w:r>
      <w:r>
        <w:rPr>
          <w:rFonts w:cs="Arial" w:ascii="Arial" w:hAnsi="Arial"/>
          <w:b/>
          <w:bCs/>
          <w:i/>
          <w:iCs/>
          <w:szCs w:val="16"/>
        </w:rPr>
        <w:t xml:space="preserve">20 </w:t>
      </w:r>
      <w:r>
        <w:rPr>
          <w:rFonts w:cs="Arial" w:ascii="Arial" w:hAnsi="Arial"/>
          <w:b/>
          <w:bCs/>
          <w:szCs w:val="16"/>
        </w:rPr>
        <w:t xml:space="preserve">— микропереключатель МП-3 (МП-11), 2 шт.; </w:t>
      </w:r>
      <w:r>
        <w:rPr>
          <w:rFonts w:cs="Arial" w:ascii="Arial" w:hAnsi="Arial"/>
          <w:b/>
          <w:bCs/>
          <w:i/>
          <w:iCs/>
          <w:szCs w:val="16"/>
        </w:rPr>
        <w:t xml:space="preserve">21 — </w:t>
      </w:r>
      <w:r>
        <w:rPr>
          <w:rFonts w:cs="Arial" w:ascii="Arial" w:hAnsi="Arial"/>
          <w:b/>
          <w:bCs/>
          <w:szCs w:val="16"/>
        </w:rPr>
        <w:t xml:space="preserve">пружина, сталь 65Г, 0.3X5, гнуть по месту; </w:t>
      </w:r>
      <w:r>
        <w:rPr>
          <w:rFonts w:cs="Arial" w:ascii="Arial" w:hAnsi="Arial"/>
          <w:b/>
          <w:bCs/>
          <w:i/>
          <w:iCs/>
          <w:szCs w:val="16"/>
        </w:rPr>
        <w:t xml:space="preserve">22 </w:t>
      </w:r>
      <w:r>
        <w:rPr>
          <w:rFonts w:cs="Arial" w:ascii="Arial" w:hAnsi="Arial"/>
          <w:b/>
          <w:bCs/>
          <w:szCs w:val="16"/>
        </w:rPr>
        <w:t xml:space="preserve">— винт М2Х5. латунь, 2 шт.; </w:t>
      </w:r>
      <w:r>
        <w:rPr>
          <w:rFonts w:cs="Arial" w:ascii="Arial" w:hAnsi="Arial"/>
          <w:b/>
          <w:bCs/>
          <w:i/>
          <w:iCs/>
          <w:szCs w:val="16"/>
        </w:rPr>
        <w:t xml:space="preserve">23 </w:t>
      </w:r>
      <w:r>
        <w:rPr>
          <w:rFonts w:cs="Arial" w:ascii="Arial" w:hAnsi="Arial"/>
          <w:b/>
          <w:bCs/>
          <w:szCs w:val="16"/>
        </w:rPr>
        <w:t xml:space="preserve">— ползун переключателя, текстолит, толщина 4 мм; </w:t>
      </w:r>
      <w:r>
        <w:rPr>
          <w:rFonts w:cs="Arial" w:ascii="Arial" w:hAnsi="Arial"/>
          <w:b/>
          <w:bCs/>
          <w:i/>
          <w:iCs/>
          <w:szCs w:val="16"/>
        </w:rPr>
        <w:t xml:space="preserve">24 </w:t>
      </w:r>
      <w:r>
        <w:rPr>
          <w:rFonts w:cs="Arial" w:ascii="Arial" w:hAnsi="Arial"/>
          <w:b/>
          <w:bCs/>
          <w:szCs w:val="16"/>
        </w:rPr>
        <w:t xml:space="preserve">— микроамлерметр-нндикатор М310; </w:t>
      </w:r>
      <w:r>
        <w:rPr>
          <w:rFonts w:cs="Arial" w:ascii="Arial" w:hAnsi="Arial"/>
          <w:b/>
          <w:bCs/>
          <w:i/>
          <w:iCs/>
          <w:szCs w:val="16"/>
        </w:rPr>
        <w:t xml:space="preserve">25 </w:t>
      </w:r>
      <w:r>
        <w:rPr>
          <w:rFonts w:cs="Arial" w:ascii="Arial" w:hAnsi="Arial"/>
          <w:b/>
          <w:bCs/>
          <w:szCs w:val="16"/>
        </w:rPr>
        <w:t>— аккумулятор Д-0,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Конструкция прибора показана на рис. 3. Все детали прибора размещены на П-образном шасси из дюралюминия Д1АМ толщиной 0,8 мм. В перед</w:t>
        <w:softHyphen/>
        <w:t>ней стенке шасси сделано круглое отверстие диа</w:t>
        <w:softHyphen/>
        <w:t xml:space="preserve">метром 20 мм для микроамперметра </w:t>
      </w:r>
      <w:r>
        <w:rPr>
          <w:i/>
          <w:iCs/>
        </w:rPr>
        <w:t xml:space="preserve">24. </w:t>
      </w:r>
      <w:r>
        <w:rPr/>
        <w:t>Под мик</w:t>
        <w:softHyphen/>
        <w:t xml:space="preserve">роамперметром в шасси </w:t>
      </w:r>
      <w:r>
        <w:rPr>
          <w:i/>
          <w:iCs/>
        </w:rPr>
        <w:t xml:space="preserve">8 </w:t>
      </w:r>
      <w:r>
        <w:rPr/>
        <w:t xml:space="preserve">сделан прямоугольный вырез, в котором перемещается ползун </w:t>
      </w:r>
      <w:r>
        <w:rPr>
          <w:i/>
          <w:iCs/>
        </w:rPr>
        <w:t xml:space="preserve">23 </w:t>
      </w:r>
      <w:r>
        <w:rPr/>
        <w:t>пере</w:t>
        <w:softHyphen/>
        <w:t xml:space="preserve">ключателя рода тока </w:t>
      </w:r>
      <w:r>
        <w:rPr>
          <w:i/>
          <w:iCs/>
        </w:rPr>
        <w:t xml:space="preserve">20. </w:t>
      </w:r>
      <w:r>
        <w:rPr/>
        <w:t xml:space="preserve">К шасси ползун крепится двумя винтами </w:t>
      </w:r>
      <w:r>
        <w:rPr>
          <w:i/>
          <w:iCs/>
        </w:rPr>
        <w:t xml:space="preserve">22, </w:t>
      </w:r>
      <w:r>
        <w:rPr/>
        <w:t xml:space="preserve">под головки которых подложена пружина </w:t>
      </w:r>
      <w:r>
        <w:rPr>
          <w:i/>
          <w:iCs/>
        </w:rPr>
        <w:t xml:space="preserve">21, </w:t>
      </w:r>
      <w:r>
        <w:rPr/>
        <w:t>приводящая в движение шток микро</w:t>
        <w:softHyphen/>
        <w:t>переключателя. Пружина изогнута по месту после закручивания винтов. Головки последних зафикси</w:t>
        <w:softHyphen/>
        <w:t>рованы нитрокраской. Микроамперметр и микро</w:t>
        <w:softHyphen/>
        <w:t>переключатель приклеены друг к другу и к шасси эпоксидной смолой.</w:t>
      </w:r>
    </w:p>
    <w:p>
      <w:pPr>
        <w:pStyle w:val="Normal"/>
        <w:ind w:firstLine="284"/>
        <w:jc w:val="both"/>
        <w:rPr>
          <w:szCs w:val="24"/>
        </w:rPr>
      </w:pPr>
      <w:r>
        <w:rPr/>
        <w:t>С противоположной стороны к шасси прикле</w:t>
        <w:softHyphen/>
        <w:t xml:space="preserve">пан двумя заклепками 7 изоляционный мостик </w:t>
      </w:r>
      <w:r>
        <w:rPr>
          <w:i/>
          <w:iCs/>
        </w:rPr>
        <w:t xml:space="preserve">6. </w:t>
      </w:r>
      <w:r>
        <w:rPr/>
        <w:t xml:space="preserve">В мостике развальцованы две буксы </w:t>
      </w:r>
      <w:r>
        <w:rPr>
          <w:i/>
          <w:iCs/>
        </w:rPr>
        <w:t xml:space="preserve">4, </w:t>
      </w:r>
      <w:r>
        <w:rPr/>
        <w:t>являющие</w:t>
        <w:softHyphen/>
        <w:t xml:space="preserve">ся выводами прибора, а также сделано гнездо для аккумулятора </w:t>
      </w:r>
      <w:r>
        <w:rPr>
          <w:i/>
          <w:iCs/>
        </w:rPr>
        <w:t xml:space="preserve">25. </w:t>
      </w:r>
      <w:r>
        <w:rPr/>
        <w:t>К изоляционному мостику с по</w:t>
        <w:softHyphen/>
        <w:t xml:space="preserve">мощью четырех винтов </w:t>
      </w:r>
      <w:r>
        <w:rPr>
          <w:i/>
          <w:iCs/>
        </w:rPr>
        <w:t xml:space="preserve">5 </w:t>
      </w:r>
      <w:r>
        <w:rPr/>
        <w:t>крепится эбонитовый на</w:t>
        <w:softHyphen/>
        <w:t xml:space="preserve">конечник </w:t>
      </w:r>
      <w:r>
        <w:rPr>
          <w:i/>
          <w:iCs/>
        </w:rPr>
        <w:t xml:space="preserve">3. </w:t>
      </w:r>
      <w:r>
        <w:rPr/>
        <w:t>В наконечнике размещается большая часть аккумулятора, он же служит для изоля</w:t>
        <w:softHyphen/>
        <w:t xml:space="preserve">ции выводов прибора. Напротив букс </w:t>
      </w:r>
      <w:r>
        <w:rPr>
          <w:i/>
          <w:iCs/>
        </w:rPr>
        <w:t xml:space="preserve">4 </w:t>
      </w:r>
      <w:r>
        <w:rPr/>
        <w:t>в наконеч</w:t>
        <w:softHyphen/>
        <w:t>нике сделаны сквозные отверстия, а с боковых сто</w:t>
        <w:softHyphen/>
        <w:t>рон — пропилы, в которые входит провод вывода. Таким образом, утопленная конструкция клемм ис</w:t>
        <w:softHyphen/>
        <w:t>ключает касание металлических токоведущих эле</w:t>
        <w:softHyphen/>
        <w:t>мент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средней части шасси размещен переключа</w:t>
        <w:softHyphen/>
        <w:t>тель пределов измерения. В нем применены две стандартные платы малогабаритного переключа</w:t>
        <w:softHyphen/>
        <w:t xml:space="preserve">теля 11П2Н-ПМ </w:t>
      </w:r>
      <w:r>
        <w:rPr>
          <w:i/>
          <w:iCs/>
        </w:rPr>
        <w:t xml:space="preserve">19 </w:t>
      </w:r>
      <w:r>
        <w:rPr/>
        <w:t>без каких-либо переделок. Это потребовало изготовления привода переключателя, включая фиксатор и крепление ручки, в простран</w:t>
        <w:softHyphen/>
        <w:t>стве высотой всего 4 мм. От заводского переключа</w:t>
        <w:softHyphen/>
        <w:t xml:space="preserve">теля использована ось </w:t>
      </w:r>
      <w:r>
        <w:rPr>
          <w:i/>
          <w:iCs/>
        </w:rPr>
        <w:t xml:space="preserve">15 </w:t>
      </w:r>
      <w:r>
        <w:rPr/>
        <w:t>с напрессованным на ней диском фиксатора. В последнем вместо ограничи</w:t>
        <w:softHyphen/>
        <w:t xml:space="preserve">теля выпилена обычная лунка, позволяющая иметь 12 фиксированных положений. Ось укорочена до 4 мм и в ней нарезана резьба М2. Переключатель собирается на основании </w:t>
      </w:r>
      <w:r>
        <w:rPr>
          <w:i/>
          <w:iCs/>
        </w:rPr>
        <w:t xml:space="preserve">9, </w:t>
      </w:r>
      <w:r>
        <w:rPr/>
        <w:t>внутренняя расточка которого диаметром 22 мм является своеобразным подшипником для ротора. Ротор 11 крепится к ди</w:t>
        <w:softHyphen/>
        <w:t xml:space="preserve">ску фиксатора двумя винтами </w:t>
      </w:r>
      <w:r>
        <w:rPr>
          <w:i/>
          <w:iCs/>
        </w:rPr>
        <w:t xml:space="preserve">12, </w:t>
      </w:r>
      <w:r>
        <w:rPr/>
        <w:t xml:space="preserve">головки которых служат для передачи вращения от ручки </w:t>
      </w:r>
      <w:r>
        <w:rPr>
          <w:i/>
          <w:iCs/>
        </w:rPr>
        <w:t xml:space="preserve">14. </w:t>
      </w:r>
      <w:r>
        <w:rPr/>
        <w:t>По</w:t>
        <w:softHyphen/>
        <w:t xml:space="preserve">следняя к оси крепится винтом </w:t>
      </w:r>
      <w:r>
        <w:rPr>
          <w:i/>
          <w:iCs/>
        </w:rPr>
        <w:t xml:space="preserve">13. </w:t>
      </w:r>
      <w:r>
        <w:rPr/>
        <w:t>Отверстие в шасси диаметром 20 мм — несколько меньше диа</w:t>
        <w:softHyphen/>
        <w:t>метра отверстия в основании, что обеспечивает ограничение осевого перемещения оси переключа</w:t>
        <w:softHyphen/>
        <w:t>теля. Верхний торец оси не выступает над шасси.</w:t>
      </w:r>
    </w:p>
    <w:p>
      <w:pPr>
        <w:pStyle w:val="Normal"/>
        <w:ind w:firstLine="284"/>
        <w:jc w:val="both"/>
        <w:rPr>
          <w:szCs w:val="24"/>
        </w:rPr>
      </w:pPr>
      <w:r>
        <w:rPr/>
        <w:t>Фиксатор представляет собой две собачки в форме полуколец, с полукруглыми выступами, вхо</w:t>
        <w:softHyphen/>
        <w:t>дящими в лунки диска. Собачки выпилены из коль</w:t>
        <w:softHyphen/>
        <w:t xml:space="preserve">ца крепления транзисторов типа П201 — П203 (сталь толщиной 1,2 мм). Обе они посажены на оси из винтов М2, ввернутых в основание </w:t>
      </w:r>
      <w:r>
        <w:rPr>
          <w:i/>
          <w:iCs/>
        </w:rPr>
        <w:t xml:space="preserve">9. </w:t>
      </w:r>
      <w:r>
        <w:rPr/>
        <w:t>С про</w:t>
        <w:softHyphen/>
        <w:t>тивоположной стороны собачки стянуты пружи</w:t>
        <w:softHyphen/>
        <w:t>ной (6 витков), навитой на стержень диаметром 2 мм. Пружина изготовлена из стальной проволо</w:t>
        <w:softHyphen/>
        <w:t>ки полевого провода типа ПВР-0,35. К шасси пере</w:t>
        <w:softHyphen/>
        <w:t xml:space="preserve">ключатель крепится двумя винтами </w:t>
      </w:r>
      <w:r>
        <w:rPr>
          <w:i/>
          <w:iCs/>
        </w:rPr>
        <w:t>1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148840" cy="233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4. Конструкция контактного вин</w:t>
        <w:softHyphen/>
        <w:t>та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6"/>
        </w:rPr>
        <w:t>1 — головка винта, эбонит, накатать, поли</w:t>
        <w:softHyphen/>
        <w:t xml:space="preserve">ровать торец: </w:t>
      </w:r>
      <w:r>
        <w:rPr>
          <w:rFonts w:cs="Arial" w:ascii="Arial" w:hAnsi="Arial"/>
          <w:b/>
          <w:bCs/>
          <w:i/>
          <w:iCs/>
          <w:szCs w:val="16"/>
        </w:rPr>
        <w:t>2</w:t>
      </w:r>
      <w:r>
        <w:rPr>
          <w:rFonts w:cs="Arial" w:ascii="Arial" w:hAnsi="Arial"/>
          <w:b/>
          <w:bCs/>
          <w:szCs w:val="16"/>
        </w:rPr>
        <w:t xml:space="preserve"> — шпилька </w:t>
      </w:r>
      <w:r>
        <w:rPr>
          <w:rFonts w:cs="Arial" w:ascii="Arial" w:hAnsi="Arial"/>
          <w:b/>
          <w:bCs/>
          <w:szCs w:val="16"/>
          <w:lang w:val="en-US"/>
        </w:rPr>
        <w:t>M</w:t>
      </w:r>
      <w:r>
        <w:rPr>
          <w:rFonts w:cs="Arial" w:ascii="Arial" w:hAnsi="Arial"/>
          <w:b/>
          <w:bCs/>
          <w:szCs w:val="16"/>
        </w:rPr>
        <w:t>3</w:t>
      </w:r>
      <w:r>
        <w:rPr>
          <w:rFonts w:cs="Arial" w:ascii="Arial" w:hAnsi="Arial"/>
          <w:b/>
          <w:bCs/>
          <w:szCs w:val="16"/>
          <w:lang w:val="en-US"/>
        </w:rPr>
        <w:t>XI</w:t>
      </w:r>
      <w:r>
        <w:rPr>
          <w:rFonts w:cs="Arial" w:ascii="Arial" w:hAnsi="Arial"/>
          <w:b/>
          <w:bCs/>
          <w:szCs w:val="16"/>
        </w:rPr>
        <w:t xml:space="preserve">2, латунь: </w:t>
      </w:r>
      <w:r>
        <w:rPr>
          <w:rFonts w:cs="Arial" w:ascii="Arial" w:hAnsi="Arial"/>
          <w:b/>
          <w:bCs/>
          <w:i/>
          <w:iCs/>
          <w:szCs w:val="16"/>
        </w:rPr>
        <w:t xml:space="preserve">3 </w:t>
      </w:r>
      <w:r>
        <w:rPr>
          <w:rFonts w:cs="Arial" w:ascii="Arial" w:hAnsi="Arial"/>
          <w:b/>
          <w:bCs/>
          <w:szCs w:val="16"/>
        </w:rPr>
        <w:t>— гайка круглая МЗ, латунь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Шасси в сборе со всеми элементами конструк</w:t>
        <w:softHyphen/>
        <w:t>ции должно с легким трением вставляться в кор</w:t>
        <w:softHyphen/>
        <w:t>пус, в качестве которого используется кожух от реле РП5, РП7. Проволочная скоба с кожуха сня</w:t>
        <w:softHyphen/>
        <w:t>та, а также удалены приливы для ее крепления. В торце прорезают два прямоугольных окна для выступающей из микроамперметра шкалы и ползу</w:t>
        <w:softHyphen/>
        <w:t>на переключателя рода тока, а на боковой стен</w:t>
        <w:softHyphen/>
        <w:t>ке — круглое отверстие диаметром 20 мм для руч</w:t>
        <w:softHyphen/>
        <w:t>ки переключателя пределов. Корпус окрашивают светлой эмалью, после чего цифры значений изме</w:t>
        <w:softHyphen/>
        <w:t>ряемых величин гравируют. В имеющиеся на ко</w:t>
        <w:softHyphen/>
        <w:t>жухе реле выштамповки с крепежными отверстия</w:t>
        <w:softHyphen/>
        <w:t xml:space="preserve">ми приклеивают цветные шпльдикп </w:t>
      </w:r>
      <w:r>
        <w:rPr>
          <w:i/>
          <w:iCs/>
        </w:rPr>
        <w:t xml:space="preserve">2 </w:t>
      </w:r>
      <w:r>
        <w:rPr/>
        <w:t>и виде кружков: сверху (со стороны шкалы) — красный с гравировкой « + », снизу — синий с гравировкой «—».</w:t>
      </w:r>
    </w:p>
    <w:p>
      <w:pPr>
        <w:pStyle w:val="Normal"/>
        <w:ind w:firstLine="284"/>
        <w:jc w:val="both"/>
        <w:rPr>
          <w:szCs w:val="24"/>
        </w:rPr>
      </w:pPr>
      <w:r>
        <w:rPr/>
        <w:t>После монтажа и налаживания минитестера его элементы закрывают тремя-четырьмя слоями лако-ткани, толщина такого защитно-изолирующего слоя выбирается по плотному вдвижению шасси в корпус. Никакого другого крепления не преду</w:t>
        <w:softHyphen/>
        <w:t xml:space="preserve">смотрено. Ручка </w:t>
      </w:r>
      <w:r>
        <w:rPr>
          <w:i/>
          <w:iCs/>
        </w:rPr>
        <w:t xml:space="preserve">14 </w:t>
      </w:r>
      <w:r>
        <w:rPr/>
        <w:t>служит своеобразным предо</w:t>
        <w:softHyphen/>
        <w:t>хранителем, фиксирующим шасси относительно корпуса.</w:t>
      </w:r>
    </w:p>
    <w:p>
      <w:pPr>
        <w:pStyle w:val="Normal"/>
        <w:ind w:firstLine="284"/>
        <w:jc w:val="both"/>
        <w:rPr/>
      </w:pPr>
      <w:r>
        <w:rPr/>
        <w:t>С прибором удобно работать с помощью корот</w:t>
        <w:softHyphen/>
        <w:t>кого проводника («земляной» вывод), подсоеди</w:t>
        <w:softHyphen/>
        <w:t xml:space="preserve">няемого винтом (рис. 4), и щупа (рис. 5). Щуп сделан из проволоки-серебрянки диаметром 3 мм. Изолятор </w:t>
      </w:r>
      <w:r>
        <w:rPr>
          <w:i/>
          <w:iCs/>
        </w:rPr>
        <w:t xml:space="preserve">3 </w:t>
      </w:r>
      <w:r>
        <w:rPr/>
        <w:t>выточен из эбонита. Щуп дополнитель</w:t>
        <w:softHyphen/>
        <w:t xml:space="preserve">но изолирован отрезком трубки </w:t>
      </w:r>
      <w:r>
        <w:rPr>
          <w:i/>
          <w:iCs/>
        </w:rPr>
        <w:t xml:space="preserve">2. </w:t>
      </w:r>
      <w:r>
        <w:rPr/>
        <w:t>Для плотной фиксации на приборе используется резиновая шай</w:t>
        <w:softHyphen/>
        <w:t xml:space="preserve">ба </w:t>
      </w:r>
      <w:r>
        <w:rPr>
          <w:i/>
          <w:iCs/>
        </w:rPr>
        <w:t>4.</w:t>
      </w:r>
    </w:p>
    <w:p>
      <w:pPr>
        <w:pStyle w:val="Normal"/>
        <w:ind w:firstLine="284"/>
        <w:jc w:val="both"/>
        <w:rPr>
          <w:szCs w:val="24"/>
        </w:rPr>
      </w:pPr>
      <w:r>
        <w:rPr/>
        <w:t>Головка винта 1 (см. рис. 4) сделана из эбони</w:t>
        <w:softHyphen/>
        <w:t>та, имеет накатку, торец полирован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мененный в приборе микроамперметр-индп-катор типа М310 имеет очень большие разбросы</w:t>
      </w:r>
    </w:p>
    <w:p>
      <w:pPr>
        <w:pStyle w:val="Normal"/>
        <w:ind w:firstLine="284"/>
        <w:jc w:val="both"/>
        <w:rPr>
          <w:szCs w:val="24"/>
        </w:rPr>
      </w:pPr>
      <w:r>
        <w:rPr/>
        <w:t>по току полного отклонения и внутреннему сопро</w:t>
        <w:softHyphen/>
        <w:t>тивлению от образца к образцу. Поэтому все ука</w:t>
        <w:softHyphen/>
        <w:t>занные на схеме резисторы приходится подбирать применительно к конкретному индикатору. Удоб</w:t>
        <w:softHyphen/>
        <w:t>нее всего для подбора резисторов использовать магазин сопротивлений любого типа, обычный те</w:t>
        <w:softHyphen/>
        <w:t>стер класса 1,5 — 2,5 и источник питания постоян</w:t>
        <w:softHyphen/>
        <w:t>ного и переменного токов. Прежде всего определя</w:t>
        <w:softHyphen/>
        <w:t>ется ток полного отклонения микроамперметра. Для этого его включают последовательно с мага</w:t>
        <w:softHyphen/>
        <w:t>зином сопротивлений по схеме вольтметра и при напряжении 20 — 30 В по показаниям контрольного вольтметра (тестера) вычисляют т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29000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5. Конструкция шупа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6"/>
        </w:rPr>
        <w:t xml:space="preserve">1 — стержень щупа, сталь-серебрянка, диаметр 3 мм. полировать; </w:t>
      </w:r>
      <w:r>
        <w:rPr>
          <w:rFonts w:cs="Arial" w:ascii="Arial" w:hAnsi="Arial"/>
          <w:b/>
          <w:bCs/>
          <w:i/>
          <w:iCs/>
          <w:szCs w:val="16"/>
        </w:rPr>
        <w:t xml:space="preserve">2 </w:t>
      </w:r>
      <w:r>
        <w:rPr>
          <w:rFonts w:cs="Arial" w:ascii="Arial" w:hAnsi="Arial"/>
          <w:b/>
          <w:bCs/>
          <w:szCs w:val="16"/>
        </w:rPr>
        <w:t xml:space="preserve">хлорвиниловая трубка, диаметр 2,5 мм; </w:t>
      </w:r>
      <w:r>
        <w:rPr>
          <w:rFonts w:cs="Arial" w:ascii="Arial" w:hAnsi="Arial"/>
          <w:b/>
          <w:bCs/>
          <w:i/>
          <w:iCs/>
          <w:szCs w:val="16"/>
        </w:rPr>
        <w:t xml:space="preserve">3 </w:t>
      </w:r>
      <w:r>
        <w:rPr>
          <w:rFonts w:cs="Arial" w:ascii="Arial" w:hAnsi="Arial"/>
          <w:b/>
          <w:bCs/>
          <w:szCs w:val="16"/>
        </w:rPr>
        <w:t xml:space="preserve">— изолятор, эбонит, диаметр 10 мм, полировать: </w:t>
      </w:r>
      <w:r>
        <w:rPr>
          <w:rFonts w:cs="Arial" w:ascii="Arial" w:hAnsi="Arial"/>
          <w:b/>
          <w:bCs/>
          <w:i/>
          <w:iCs/>
          <w:szCs w:val="16"/>
        </w:rPr>
        <w:t xml:space="preserve">4 </w:t>
      </w:r>
      <w:r>
        <w:rPr>
          <w:rFonts w:cs="Arial" w:ascii="Arial" w:hAnsi="Arial"/>
          <w:b/>
          <w:bCs/>
          <w:szCs w:val="16"/>
        </w:rPr>
        <w:t>— резиновая шайба, 5X12X1; 5 — гайка круглая МЗ, латунь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Затем подбирают сопротивление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5, </w:t>
      </w:r>
      <w:r>
        <w:rPr/>
        <w:t>добиваясь равенства показаний на постоянном и переменном токе контрольного вольтметра, величи</w:t>
        <w:softHyphen/>
        <w:t>ны отклонения микроамперметра при неизменном добавочном сопротивлении. После этого подбира</w:t>
        <w:softHyphen/>
        <w:t xml:space="preserve">ют резисторы </w:t>
      </w:r>
      <w:r>
        <w:rPr>
          <w:i/>
          <w:iCs/>
          <w:lang w:val="en-US"/>
        </w:rPr>
        <w:t>Rl</w:t>
      </w:r>
      <w:r>
        <w:rPr/>
        <w:t xml:space="preserve"> 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 </w:t>
      </w:r>
      <w:r>
        <w:rPr/>
        <w:t>последовательно, начиная с предела измерения 1,5 В. Резисторы омметра ре</w:t>
        <w:softHyphen/>
        <w:t>комендуется подбирать при номинальном напря</w:t>
        <w:softHyphen/>
        <w:t>жении аккумулятора (после полной зарядки и раз</w:t>
        <w:softHyphen/>
        <w:t>рядки на 10%). Все добавочные резисторы реко</w:t>
        <w:softHyphen/>
        <w:t>мендуется подбирать из двух резисторов, предпо</w:t>
        <w:softHyphen/>
        <w:t>чтительно типов МЛТ-0,25. Резисторы припаивают непосредственно к выводам переключателей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5:48:00Z</dcterms:created>
  <dc:creator>Слава Алексеев</dc:creator>
  <dc:description/>
  <dc:language>en-US</dc:language>
  <cp:lastModifiedBy>Слава Алексеев</cp:lastModifiedBy>
  <dcterms:modified xsi:type="dcterms:W3CDTF">2003-12-12T15:50:00Z</dcterms:modified>
  <cp:revision>1</cp:revision>
  <dc:subject/>
  <dc:title>Ю</dc:title>
</cp:coreProperties>
</file>