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Л. Короле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>
          <w:szCs w:val="24"/>
        </w:rPr>
      </w:pPr>
      <w:r>
        <w:rPr/>
        <w:t>ДВУХДИАПАЗОННЫЙ ПРИЕМНИК ДЛЯ СПОРТИВНОЙ РАДИОПЕЛЕНГАЦИ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 предназначен для использования в соревнованиях по спортивной радиопеленгации («охоте на лис») в диапазонах 3,5 и 144 МГц. Он удовлетворяет всем требованиям, предъявляемым к подобной спортивной аппаратуре. Конструкция выполнена в одном корпусе со сменными антеннами. Для перехода с одного диапазона на другой необхо</w:t>
        <w:softHyphen/>
        <w:t>димо переместить движок переключателя и заме</w:t>
        <w:softHyphen/>
        <w:t>нить антенн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приемнике имеется тональный генератор с пе</w:t>
        <w:softHyphen/>
        <w:t>ременным тоном и телеграфный гетеродин, предус</w:t>
        <w:softHyphen/>
        <w:t>мотрено изменение полосы пропускания. Чувстви</w:t>
        <w:softHyphen/>
        <w:t>тельность не хуже 10 мкВ/м на обоих диапазонах при отношении сигнала к шуму, равном 10 дБ, ди</w:t>
        <w:softHyphen/>
        <w:t>намический диапазон не хуже 80 д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итается приемник от пяти аккумуляторов Д-0,12, емкости которых хватает на десять часов непрерывной рабо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 имеет две основные особенности, от</w:t>
        <w:softHyphen/>
        <w:t>личающие его от аналогичных конструкций. В диа</w:t>
        <w:softHyphen/>
        <w:t>пазоне 3,5 МГц подключением к нагрузке смесителя дополнительного пьезоэлектрического фильтра можно сужать полосу пропускания приемника. В ди</w:t>
        <w:softHyphen/>
        <w:t>апазоне 144 МГц применена двухэлементная антен</w:t>
        <w:softHyphen/>
        <w:t>на с активным питанием обоих элементов, входное устройство собрано по несимметричной схем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зрабатывая конструкцию, автор стремился получить высокую чувствительность при малых га</w:t>
        <w:softHyphen/>
        <w:t>баритах и использовать в приемнике доступные дета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труктурная схема приемника приведена на рис. 1, а принципиальная — на рис. 2. В диапазоне 3,5 МГц используется комбинация из штыревой и рамочной антенн, которая неоднократно описыва</w:t>
        <w:softHyphen/>
        <w:t>лась и особенностей не имеет. Усиленный усилите</w:t>
        <w:softHyphen/>
        <w:t xml:space="preserve">лем ВЧ на транзисторах 77,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сигнал через кон</w:t>
        <w:softHyphen/>
        <w:t xml:space="preserve">денсатор связи </w:t>
      </w:r>
      <w:r>
        <w:rPr>
          <w:i/>
          <w:iCs/>
          <w:szCs w:val="22"/>
        </w:rPr>
        <w:t xml:space="preserve">С12 </w:t>
      </w:r>
      <w:r>
        <w:rPr>
          <w:szCs w:val="22"/>
        </w:rPr>
        <w:t>подается на эмииттер транзи</w:t>
        <w:softHyphen/>
        <w:t xml:space="preserve">стора смесителя </w:t>
      </w:r>
      <w:r>
        <w:rPr>
          <w:i/>
          <w:iCs/>
          <w:szCs w:val="22"/>
        </w:rPr>
        <w:t xml:space="preserve">(ТЗ). </w:t>
      </w:r>
      <w:r>
        <w:rPr>
          <w:szCs w:val="22"/>
        </w:rPr>
        <w:t>Напряжение гетеродина сни</w:t>
        <w:softHyphen/>
        <w:t xml:space="preserve">мается с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7. </w:t>
      </w:r>
      <w:r>
        <w:rPr>
          <w:szCs w:val="22"/>
        </w:rPr>
        <w:t xml:space="preserve">Нагрузкой смесителя служит пьезоэлектрический фильтр </w:t>
      </w:r>
      <w:r>
        <w:rPr>
          <w:i/>
          <w:iCs/>
          <w:szCs w:val="22"/>
        </w:rPr>
        <w:t xml:space="preserve">ПФ1 </w:t>
      </w:r>
      <w:r>
        <w:rPr>
          <w:szCs w:val="22"/>
        </w:rPr>
        <w:t>или его комбина</w:t>
        <w:softHyphen/>
        <w:t>ция с другим фильтром из двух включенных парал</w:t>
        <w:softHyphen/>
        <w:t xml:space="preserve">лельно пьезоэлементов </w:t>
      </w:r>
      <w:r>
        <w:rPr>
          <w:i/>
          <w:iCs/>
          <w:szCs w:val="22"/>
        </w:rPr>
        <w:t xml:space="preserve">Пэ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Пэ2. </w:t>
      </w:r>
      <w:r>
        <w:rPr>
          <w:szCs w:val="22"/>
        </w:rPr>
        <w:t>Полоса пропус</w:t>
        <w:softHyphen/>
        <w:t>кания такой комбинации не хуже 4 к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игнал ПЧ с транзистора </w:t>
      </w:r>
      <w:r>
        <w:rPr>
          <w:i/>
          <w:iCs/>
          <w:szCs w:val="22"/>
        </w:rPr>
        <w:t xml:space="preserve">Т4 </w:t>
      </w:r>
      <w:r>
        <w:rPr>
          <w:szCs w:val="22"/>
        </w:rPr>
        <w:t>через переключа</w:t>
        <w:softHyphen/>
        <w:t xml:space="preserve">тель диапазона </w:t>
      </w:r>
      <w:r>
        <w:rPr>
          <w:i/>
          <w:iCs/>
          <w:szCs w:val="22"/>
        </w:rPr>
        <w:t xml:space="preserve">ВЗ </w:t>
      </w:r>
      <w:r>
        <w:rPr>
          <w:szCs w:val="22"/>
        </w:rPr>
        <w:t xml:space="preserve">подается на эмиттер транзистора </w:t>
      </w:r>
      <w:r>
        <w:rPr>
          <w:i/>
          <w:iCs/>
          <w:szCs w:val="22"/>
        </w:rPr>
        <w:t xml:space="preserve">Т10 </w:t>
      </w:r>
      <w:r>
        <w:rPr>
          <w:szCs w:val="22"/>
        </w:rPr>
        <w:t>первого каскада усичителя ПЧ. Нагрузками каждого из трех каскадов этого усилителя служат 2 по два последовательно включенных контура, наст</w:t>
        <w:softHyphen/>
        <w:t>роенных на 465 кГц и 2,2 МГц (в диапазоне 3,5 МГц используется ПЧ 465 кГц, в диапазоне 144 МГц — 2,2 МГц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571365" cy="295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. Структурная схема 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качестве детектора применены диоды </w:t>
      </w:r>
      <w:r>
        <w:rPr>
          <w:i/>
          <w:iCs/>
          <w:szCs w:val="22"/>
        </w:rPr>
        <w:t xml:space="preserve">Д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Д2 </w:t>
      </w:r>
      <w:r>
        <w:rPr>
          <w:szCs w:val="22"/>
        </w:rPr>
        <w:t>типов Д9В и Д104. При подключении кремниевого диода Д104 приемник работает в режиме ограни</w:t>
        <w:softHyphen/>
        <w:t>чения, что позволяет значительно обострить диа</w:t>
        <w:softHyphen/>
        <w:t>грамму направлен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Усилитель НЧ — двухкаскадный. Первый каскад собран на составном транзисторе </w:t>
      </w:r>
      <w:r>
        <w:rPr>
          <w:i/>
          <w:iCs/>
          <w:szCs w:val="22"/>
        </w:rPr>
        <w:t xml:space="preserve">Т13Т14 </w:t>
      </w:r>
      <w:r>
        <w:rPr>
          <w:szCs w:val="22"/>
        </w:rPr>
        <w:t>с целью увеличения входного сопротивления. Нагрузка вто</w:t>
        <w:softHyphen/>
        <w:t xml:space="preserve">рого каскада (он выполнен на транзисторе </w:t>
      </w:r>
      <w:r>
        <w:rPr>
          <w:i/>
          <w:iCs/>
          <w:szCs w:val="22"/>
        </w:rPr>
        <w:t xml:space="preserve">Т15) </w:t>
      </w:r>
      <w:r>
        <w:rPr>
          <w:szCs w:val="22"/>
        </w:rPr>
        <w:t>— головные телефоны сопротивлением 100 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илитель ВЧ диапазона 144 МГц — двухкаскад</w:t>
        <w:softHyphen/>
        <w:t xml:space="preserve">ный. Он собран на транзисторах </w:t>
      </w:r>
      <w:r>
        <w:rPr>
          <w:i/>
          <w:iCs/>
          <w:szCs w:val="22"/>
        </w:rPr>
        <w:t xml:space="preserve">Т6 </w:t>
      </w:r>
      <w:r>
        <w:rPr>
          <w:szCs w:val="22"/>
        </w:rPr>
        <w:t>и 77. Нагрузкой каждого каскада служит трансформатор, намотан</w:t>
        <w:softHyphen/>
        <w:t>ный на ферритовом кольце. Полоса пропускания та</w:t>
        <w:softHyphen/>
        <w:t>кого каскада равна примерно 10 МГц и находится в пределах от 140 до 150 МГц. Учитывая, что на этих частотах работает мало станций, автор прене</w:t>
        <w:softHyphen/>
        <w:t>брег ослаблением сигнала по зеркальному каналу, что позволило получить значительное усиление при отсутствии склонности каскада к самовозбужде</w:t>
        <w:softHyphen/>
        <w:t>нию. В резонансных каскадах проблема борьбы с самовозбуждением на этих частотах стоит очень остро, и часто приходится значительно снижать усиление, чтобы его устрани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хема тонального генератора особенностей не имеет и не раз описывалась в литературе. При от</w:t>
        <w:softHyphen/>
        <w:t xml:space="preserve">ключении тонгенератора переключателем </w:t>
      </w:r>
      <w:r>
        <w:rPr>
          <w:i/>
          <w:iCs/>
          <w:szCs w:val="22"/>
        </w:rPr>
        <w:t xml:space="preserve">В4 </w:t>
      </w:r>
      <w:r>
        <w:rPr>
          <w:szCs w:val="22"/>
        </w:rPr>
        <w:t>авто</w:t>
        <w:softHyphen/>
        <w:t xml:space="preserve">матически включается режим </w:t>
      </w:r>
      <w:r>
        <w:rPr>
          <w:i/>
          <w:iCs/>
          <w:szCs w:val="22"/>
        </w:rPr>
        <w:t xml:space="preserve">«Узкая полоса». </w:t>
      </w:r>
      <w:r>
        <w:rPr>
          <w:szCs w:val="22"/>
        </w:rPr>
        <w:t xml:space="preserve">При включении телеграфного гетеродина </w:t>
      </w:r>
      <w:r>
        <w:rPr>
          <w:i/>
          <w:iCs/>
          <w:szCs w:val="22"/>
        </w:rPr>
        <w:t xml:space="preserve">(Т16) </w:t>
      </w:r>
      <w:r>
        <w:rPr>
          <w:szCs w:val="22"/>
        </w:rPr>
        <w:t>пере</w:t>
        <w:softHyphen/>
        <w:t xml:space="preserve">ключателем </w:t>
      </w:r>
      <w:r>
        <w:rPr>
          <w:i/>
          <w:iCs/>
          <w:szCs w:val="22"/>
        </w:rPr>
        <w:t xml:space="preserve">В5 </w:t>
      </w:r>
      <w:r>
        <w:rPr>
          <w:szCs w:val="22"/>
        </w:rPr>
        <w:t>тонгенератор отключается также автоматически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Конструкция и детали. </w:t>
      </w:r>
      <w:r>
        <w:rPr>
          <w:szCs w:val="22"/>
        </w:rPr>
        <w:t>Корпус приемника (рис. 3) и детали антенн фрезированы из дюралю</w:t>
        <w:softHyphen/>
        <w:t>миния. Марка металла может быть любой, важно лишь, чтобы он был легким, не слишком хрупким и легко поддавался обработке. Антенны присоеди</w:t>
        <w:softHyphen/>
        <w:t>няют к приемнику при помощи коаксиального разъ</w:t>
        <w:softHyphen/>
        <w:t>ема СР-50-155Ф и кронштейн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лата выполнена печатным монтажом на дву</w:t>
        <w:softHyphen/>
        <w:t>стороннем фольгированном стеклотекстолите тол</w:t>
        <w:softHyphen/>
        <w:t>щиной 1,5 мм. Со стороны деталей металлическое покрытие стеклотекстолита не вытравливается. Отверстия для выводов деталей раззенковывают свер</w:t>
        <w:softHyphen/>
        <w:t>лом диаметром 4 мм для того, чтобы выводы дета</w:t>
        <w:softHyphen/>
        <w:t>лей не замыкались на фольгу. Покрытие в этом случае выполняет роль экрана и уменьшает вероят</w:t>
        <w:softHyphen/>
        <w:t>ность самовозбужд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приемнике применены малогабаритные дета</w:t>
        <w:softHyphen/>
        <w:t xml:space="preserve">ли: конденсаторы КМ, КТ, КПВМ, КПКМ, К50-6 и К50-3,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7 </w:t>
      </w:r>
      <w:r>
        <w:rPr>
          <w:szCs w:val="22"/>
        </w:rPr>
        <w:t>— СП-4-1, остальные рези</w:t>
        <w:softHyphen/>
        <w:t>сторы — МЛ Т-0,12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ереключатели режима работы приемника — малогабаритные, МП-7 или МП-12, переключатель диапазонов </w:t>
      </w:r>
      <w:r>
        <w:rPr>
          <w:i/>
          <w:iCs/>
          <w:szCs w:val="22"/>
        </w:rPr>
        <w:t xml:space="preserve">ВЗ </w:t>
      </w:r>
      <w:r>
        <w:rPr>
          <w:szCs w:val="22"/>
        </w:rPr>
        <w:t>— ПД-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ьезоэлементы </w:t>
      </w:r>
      <w:r>
        <w:rPr>
          <w:i/>
          <w:iCs/>
          <w:szCs w:val="22"/>
        </w:rPr>
        <w:t xml:space="preserve">Пэ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Пэ2 </w:t>
      </w:r>
      <w:r>
        <w:rPr>
          <w:szCs w:val="22"/>
        </w:rPr>
        <w:t>— «шайбы» от филь</w:t>
        <w:softHyphen/>
        <w:t>тра ПФ1П-2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Данные катушек, дросселя и трансформаторов приведены в таблице. Катушки </w:t>
      </w:r>
      <w:r>
        <w:rPr>
          <w:i/>
          <w:iCs/>
          <w:szCs w:val="22"/>
        </w:rPr>
        <w:t>Ы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>бескаркас</w:t>
        <w:softHyphen/>
        <w:t xml:space="preserve">ные. Они намотаны на оправке диаметром 10 мм, шаг намотки 2 мм. Катушк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расположена рядом с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4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9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2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8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0 </w:t>
      </w:r>
      <w:r>
        <w:rPr>
          <w:szCs w:val="22"/>
        </w:rPr>
        <w:t>намо</w:t>
        <w:softHyphen/>
        <w:t xml:space="preserve">таны внавал в горшкообразном магнитопроводе СБ-9а, </w:t>
      </w:r>
      <w:r>
        <w:rPr>
          <w:i/>
          <w:iCs/>
          <w:szCs w:val="22"/>
          <w:lang w:val="en-US"/>
        </w:rPr>
        <w:t>LW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Ll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5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7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1 —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4 </w:t>
      </w:r>
      <w:r>
        <w:rPr>
          <w:szCs w:val="22"/>
        </w:rPr>
        <w:t>и дроссель</w:t>
      </w:r>
      <w:r>
        <w:rPr>
          <w:i/>
          <w:iCs/>
          <w:szCs w:val="22"/>
        </w:rPr>
        <w:t xml:space="preserve"> Др1</w:t>
      </w:r>
      <w:r>
        <w:rPr>
          <w:szCs w:val="22"/>
        </w:rPr>
        <w:t xml:space="preserve"> — также внавал на двухсекционном унифици</w:t>
        <w:softHyphen/>
        <w:t>рованном каркасе (такие каркасы применены, на</w:t>
        <w:softHyphen/>
        <w:t xml:space="preserve">пример, в фильтре ПЧ </w:t>
      </w:r>
      <w:r>
        <w:rPr>
          <w:szCs w:val="22"/>
          <w:lang w:val="en-US"/>
        </w:rPr>
        <w:t>AM</w:t>
      </w:r>
      <w:r>
        <w:rPr>
          <w:szCs w:val="22"/>
        </w:rPr>
        <w:t xml:space="preserve"> такта приемника «Авро</w:t>
        <w:softHyphen/>
        <w:t xml:space="preserve">ра»). Трансформатор </w:t>
      </w:r>
      <w:r>
        <w:rPr>
          <w:i/>
          <w:iCs/>
          <w:szCs w:val="22"/>
          <w:lang w:val="en-US"/>
        </w:rPr>
        <w:t>Tp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типовой согласующий от приемника «Нейва-М». Трансформаторы </w:t>
      </w:r>
      <w:r>
        <w:rPr>
          <w:i/>
          <w:iCs/>
          <w:szCs w:val="22"/>
        </w:rPr>
        <w:t xml:space="preserve">Тр2 </w:t>
      </w:r>
      <w:r>
        <w:rPr>
          <w:szCs w:val="22"/>
        </w:rPr>
        <w:t>и</w:t>
      </w:r>
      <w:r>
        <w:rPr>
          <w:i/>
          <w:iCs/>
          <w:szCs w:val="22"/>
        </w:rPr>
        <w:t xml:space="preserve"> ТрЗ </w:t>
      </w:r>
      <w:r>
        <w:rPr>
          <w:szCs w:val="22"/>
        </w:rPr>
        <w:t>намотаны рядовой намоткой на кольцах типо</w:t>
        <w:softHyphen/>
        <w:t>размера К7Х4Х2 из феррита 30ВЧ проводом, сло</w:t>
        <w:softHyphen/>
        <w:t>женным вдвое. Начало одной из обмоток соединяют с концом друг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864"/>
        <w:gridCol w:w="2131"/>
      </w:tblGrid>
      <w:tr>
        <w:trPr>
          <w:trHeight w:val="586" w:hRule="atLeas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Обозначение по схем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исло витк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ровод</w:t>
            </w:r>
          </w:p>
        </w:tc>
      </w:tr>
      <w:tr>
        <w:trPr>
          <w:trHeight w:val="394" w:hRule="atLeas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8"/>
                <w:lang w:val="en-US"/>
              </w:rPr>
              <w:t>L</w:t>
            </w: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осеребренный №0</w:t>
            </w:r>
          </w:p>
        </w:tc>
      </w:tr>
      <w:tr>
        <w:trPr>
          <w:trHeight w:val="240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— </w:t>
            </w:r>
            <w:r>
              <w:rPr>
                <w:b/>
                <w:bCs/>
                <w:szCs w:val="18"/>
              </w:rPr>
              <w:t>» —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— </w:t>
            </w:r>
            <w:r>
              <w:rPr>
                <w:b/>
                <w:bCs/>
                <w:szCs w:val="18"/>
              </w:rPr>
              <w:t>» —</w:t>
            </w:r>
          </w:p>
        </w:tc>
      </w:tr>
      <w:tr>
        <w:trPr>
          <w:trHeight w:val="250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4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5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 0,21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0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</w:t>
            </w:r>
          </w:p>
        </w:tc>
      </w:tr>
      <w:tr>
        <w:trPr>
          <w:trHeight w:val="250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 0,21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8.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12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13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18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5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9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-0,21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10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15,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1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 xml:space="preserve">21 — </w:t>
            </w: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10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 0,12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Lll, L1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</w:rPr>
              <w:t>ПЭЛ</w:t>
            </w:r>
            <w:r>
              <w:rPr>
                <w:b/>
                <w:bCs/>
                <w:szCs w:val="18"/>
                <w:lang w:val="en-US"/>
              </w:rPr>
              <w:t xml:space="preserve"> 0,21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 0,12</w:t>
            </w:r>
          </w:p>
        </w:tc>
      </w:tr>
      <w:tr>
        <w:trPr>
          <w:trHeight w:val="259" w:hRule="atLeast"/>
        </w:trPr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Др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 0,12</w:t>
            </w:r>
          </w:p>
        </w:tc>
      </w:tr>
      <w:tr>
        <w:trPr>
          <w:trHeight w:val="461" w:hRule="atLeast"/>
        </w:trPr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р2, ТрЗ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x6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 0,21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403090" cy="892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2. Принципиальная схема приемника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56965" cy="225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3. Корпус 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38805" cy="3512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Антенна диапазона 3,5 МГц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штыревая антенна, желобковая сталь: 2 — бобышки, фторопласт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кронштейн, дюралюминий; </w:t>
      </w:r>
      <w:r>
        <w:rPr>
          <w:rFonts w:cs="Arial" w:ascii="Arial" w:hAnsi="Arial"/>
          <w:b/>
          <w:bCs/>
          <w:i/>
          <w:iCs/>
          <w:szCs w:val="16"/>
        </w:rPr>
        <w:t xml:space="preserve">4 — </w:t>
      </w:r>
      <w:r>
        <w:rPr>
          <w:rFonts w:cs="Arial" w:ascii="Arial" w:hAnsi="Arial"/>
          <w:b/>
          <w:bCs/>
          <w:szCs w:val="16"/>
        </w:rPr>
        <w:t>разъем СР-50-155Ф: 5 — выключатель штыревой антенны: 6 — головка антенны, дюралюминий: 7 — ремочная антенна, дюралюминиевая труб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амочная антенна (рис. 4 и 5) изготовлена из дюралюминиевой трубки </w:t>
      </w:r>
      <w:r>
        <w:rPr>
          <w:i/>
          <w:iCs/>
          <w:szCs w:val="22"/>
        </w:rPr>
        <w:t xml:space="preserve">7, </w:t>
      </w:r>
      <w:r>
        <w:rPr>
          <w:szCs w:val="22"/>
        </w:rPr>
        <w:t>внутри которой проло</w:t>
        <w:softHyphen/>
        <w:t>жен на изолирующих шайбах из фторопласта один виток посеребренного провода диаметром 1 мм. Штыревую антенну изготовляют из желобковой ста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россель </w:t>
      </w:r>
      <w:r>
        <w:rPr>
          <w:i/>
          <w:iCs/>
          <w:szCs w:val="22"/>
        </w:rPr>
        <w:t xml:space="preserve">Др1 </w:t>
      </w:r>
      <w:r>
        <w:rPr>
          <w:szCs w:val="22"/>
        </w:rPr>
        <w:t>намотай на стандартном двухсек</w:t>
        <w:softHyphen/>
        <w:t xml:space="preserve">ционном каркасе от фильтра ПЧ </w:t>
      </w:r>
      <w:r>
        <w:rPr>
          <w:szCs w:val="22"/>
          <w:lang w:val="en-US"/>
        </w:rPr>
        <w:t>AM</w:t>
      </w:r>
      <w:r>
        <w:rPr>
          <w:szCs w:val="22"/>
        </w:rPr>
        <w:t xml:space="preserve"> приемника «Аврора». Вращением сердечника дросселя добй-наются получения необходимой диаграммы направ</w:t>
        <w:softHyphen/>
        <w:t>лен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ция антенны диапазона 144 МГц пока</w:t>
        <w:softHyphen/>
        <w:t>зана на рис. 6 и 7. Соединительную линию изготов</w:t>
        <w:softHyphen/>
        <w:t>ляют из симметричного ленточного кабеля К.АТВ, перехлестнув его посередине. Соединительная ли</w:t>
        <w:softHyphen/>
        <w:t>ния проходит внутри несущей траверсы 5, которая выполняет также роль экрана. Сигнал передатчика, наводящийся непосредственно на соединительную пинию, очень существенно искажает диаграмму на</w:t>
        <w:softHyphen/>
        <w:t xml:space="preserve">правленности. В качестве средней части вибраторов использованы отрезки 1 дюралюминиевого профиля П-образной формы. Согласующие элементы </w:t>
      </w:r>
      <w:r>
        <w:rPr>
          <w:i/>
          <w:iCs/>
          <w:szCs w:val="22"/>
        </w:rPr>
        <w:t xml:space="preserve">3 </w:t>
      </w:r>
      <w:r>
        <w:rPr>
          <w:szCs w:val="22"/>
        </w:rPr>
        <w:t>изго</w:t>
        <w:softHyphen/>
        <w:t>товляют из трубки. С места сочленения с согласую</w:t>
        <w:softHyphen/>
        <w:t xml:space="preserve">щим элементом и до необходимой длины вибраторы наращиваются отрезками </w:t>
      </w:r>
      <w:r>
        <w:rPr>
          <w:i/>
          <w:iCs/>
          <w:szCs w:val="22"/>
        </w:rPr>
        <w:t xml:space="preserve">2 </w:t>
      </w:r>
      <w:r>
        <w:rPr>
          <w:szCs w:val="22"/>
        </w:rPr>
        <w:t>из желобковой стали, сложенной вдвое для придания жесткости. Вибра</w:t>
        <w:softHyphen/>
        <w:t xml:space="preserve">торы крепят к головкам 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6 </w:t>
      </w:r>
      <w:r>
        <w:rPr>
          <w:szCs w:val="22"/>
        </w:rPr>
        <w:t>при помощи изолиру</w:t>
        <w:softHyphen/>
        <w:t xml:space="preserve">ющих прокладок </w:t>
      </w:r>
      <w:r>
        <w:rPr>
          <w:i/>
          <w:iCs/>
          <w:szCs w:val="22"/>
        </w:rPr>
        <w:t xml:space="preserve">8 </w:t>
      </w:r>
      <w:r>
        <w:rPr>
          <w:szCs w:val="22"/>
        </w:rPr>
        <w:t>из текстолита.</w:t>
      </w:r>
    </w:p>
    <w:p>
      <w:pPr>
        <w:pStyle w:val="Heading3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612013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5. Детали антенны диапазона 3,5 МГц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75025" cy="382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6. Антенна диапазона 144 МГц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4"/>
        </w:rPr>
        <w:t xml:space="preserve">1 — основание рефлектора, дюралюминиевый прокат; </w:t>
      </w:r>
      <w:r>
        <w:rPr>
          <w:rFonts w:cs="Arial" w:ascii="Arial" w:hAnsi="Arial"/>
          <w:b/>
          <w:bCs/>
          <w:i/>
          <w:iCs/>
          <w:szCs w:val="14"/>
        </w:rPr>
        <w:t xml:space="preserve">2 </w:t>
      </w:r>
      <w:r>
        <w:rPr>
          <w:rFonts w:cs="Arial" w:ascii="Arial" w:hAnsi="Arial"/>
          <w:b/>
          <w:bCs/>
          <w:szCs w:val="14"/>
        </w:rPr>
        <w:t>плечо реф</w:t>
        <w:softHyphen/>
        <w:t xml:space="preserve">лектора, желобковая сталь: </w:t>
      </w:r>
      <w:r>
        <w:rPr>
          <w:rFonts w:cs="Arial" w:ascii="Arial" w:hAnsi="Arial"/>
          <w:b/>
          <w:bCs/>
          <w:i/>
          <w:iCs/>
          <w:szCs w:val="14"/>
        </w:rPr>
        <w:t xml:space="preserve">3 </w:t>
      </w:r>
      <w:r>
        <w:rPr>
          <w:rFonts w:cs="Arial" w:ascii="Arial" w:hAnsi="Arial"/>
          <w:b/>
          <w:bCs/>
          <w:szCs w:val="14"/>
        </w:rPr>
        <w:t xml:space="preserve">— согласующий элемент, дюралюминиевая трубка с внешний диаметром 6 мм; </w:t>
      </w:r>
      <w:r>
        <w:rPr>
          <w:rFonts w:cs="Arial" w:ascii="Arial" w:hAnsi="Arial"/>
          <w:b/>
          <w:bCs/>
          <w:i/>
          <w:iCs/>
          <w:szCs w:val="14"/>
        </w:rPr>
        <w:t xml:space="preserve">4 — </w:t>
      </w:r>
      <w:r>
        <w:rPr>
          <w:rFonts w:cs="Arial" w:ascii="Arial" w:hAnsi="Arial"/>
          <w:b/>
          <w:bCs/>
          <w:szCs w:val="14"/>
        </w:rPr>
        <w:t xml:space="preserve">головка рефлектора (с крыш кой), дюралюминий: </w:t>
      </w:r>
      <w:r>
        <w:rPr>
          <w:rFonts w:cs="Arial" w:ascii="Arial" w:hAnsi="Arial"/>
          <w:b/>
          <w:bCs/>
          <w:i/>
          <w:iCs/>
          <w:szCs w:val="14"/>
        </w:rPr>
        <w:t xml:space="preserve">5 — </w:t>
      </w:r>
      <w:r>
        <w:rPr>
          <w:rFonts w:cs="Arial" w:ascii="Arial" w:hAnsi="Arial"/>
          <w:b/>
          <w:bCs/>
          <w:szCs w:val="14"/>
        </w:rPr>
        <w:t xml:space="preserve">несущая траверса, дюралюминиевая трубка с внешним диаметром 12 мм; </w:t>
      </w:r>
      <w:r>
        <w:rPr>
          <w:rFonts w:cs="Arial" w:ascii="Arial" w:hAnsi="Arial"/>
          <w:b/>
          <w:bCs/>
          <w:i/>
          <w:iCs/>
          <w:szCs w:val="14"/>
        </w:rPr>
        <w:t xml:space="preserve">в </w:t>
      </w:r>
      <w:r>
        <w:rPr>
          <w:rFonts w:cs="Arial" w:ascii="Arial" w:hAnsi="Arial"/>
          <w:b/>
          <w:bCs/>
          <w:szCs w:val="14"/>
        </w:rPr>
        <w:t xml:space="preserve">— головка вибратора (с крышкой), дюр алюминий: </w:t>
      </w:r>
      <w:r>
        <w:rPr>
          <w:rFonts w:cs="Arial" w:ascii="Arial" w:hAnsi="Arial"/>
          <w:b/>
          <w:bCs/>
          <w:i/>
          <w:iCs/>
          <w:szCs w:val="14"/>
        </w:rPr>
        <w:t xml:space="preserve">7 </w:t>
      </w:r>
      <w:r>
        <w:rPr>
          <w:rFonts w:cs="Arial" w:ascii="Arial" w:hAnsi="Arial"/>
          <w:b/>
          <w:bCs/>
          <w:szCs w:val="14"/>
        </w:rPr>
        <w:t>— разъем СР-50-155Ф; 8 — прокладка, текстолит; 9 — осно</w:t>
        <w:softHyphen/>
        <w:t xml:space="preserve">вание вибратора, дюралюминиевый прокат: </w:t>
      </w:r>
      <w:r>
        <w:rPr>
          <w:rFonts w:cs="Arial" w:ascii="Arial" w:hAnsi="Arial"/>
          <w:b/>
          <w:bCs/>
          <w:i/>
          <w:iCs/>
          <w:szCs w:val="14"/>
        </w:rPr>
        <w:t xml:space="preserve">10 </w:t>
      </w:r>
      <w:r>
        <w:rPr>
          <w:rFonts w:cs="Arial" w:ascii="Arial" w:hAnsi="Arial"/>
          <w:b/>
          <w:bCs/>
          <w:szCs w:val="14"/>
        </w:rPr>
        <w:t>- плечо вибратора, же лобковая сталь; 11 — кронштейн, дюралюми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 приемником антенна соединяется отрезком ка</w:t>
        <w:softHyphen/>
        <w:t>беля РК-49 длиной не менее 1/8 длины волны, т. е. не короче 25 см (в случае применения более корот</w:t>
        <w:softHyphen/>
        <w:t>кого кабеля очень трудно добиться хорошей диа</w:t>
        <w:softHyphen/>
        <w:t>граммы направленности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авильно изготовленная антенна настройки не требует. Подбором места подключения конденсато</w:t>
        <w:softHyphen/>
        <w:t xml:space="preserve">ра .С17 к контуру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добиваются оптимальной свя</w:t>
        <w:softHyphen/>
        <w:t>зи приемника с антенной. При слишком большой связи заметно сказывается влияние тела спортсме</w:t>
        <w:softHyphen/>
        <w:t>на на диаграмму и усиление антенны, при малой — падает чувствительн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 своим параметрам двухэлементная антенна с активными элементами приближается к парамет</w:t>
        <w:softHyphen/>
        <w:t>рам четырехэлементной антенны «волновой канал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емник включается подключением разъема </w:t>
      </w:r>
      <w:r>
        <w:rPr>
          <w:i/>
          <w:iCs/>
          <w:szCs w:val="22"/>
        </w:rPr>
        <w:t xml:space="preserve">1111, </w:t>
      </w:r>
      <w:r>
        <w:rPr>
          <w:szCs w:val="22"/>
        </w:rPr>
        <w:t>в качестве которого использован пятиштырько-вый разъем от бытовой радиоаппаратуры. Такой же разъем применен и в зарядном устройстве. Это позволяет включать зарядное устройство в телефон</w:t>
        <w:softHyphen/>
        <w:t>ный разъем и вести заряд аккумуляторов, не выни</w:t>
        <w:softHyphen/>
        <w:t>мая их из корпуса приемника. Поэтому появилась возможность сделать практически неразборный корпус и, как прямое следствие, — улучшить его гер</w:t>
        <w:softHyphen/>
        <w:t xml:space="preserve">метизацию. Практически приемник вскрывается один раз в сезон для чистки аккумуляторов </w:t>
      </w:r>
      <w:r>
        <w:rPr>
          <w:b/>
          <w:bCs/>
          <w:szCs w:val="22"/>
        </w:rPr>
        <w:t xml:space="preserve">и </w:t>
      </w:r>
      <w:r>
        <w:rPr>
          <w:szCs w:val="22"/>
        </w:rPr>
        <w:t>про</w:t>
        <w:softHyphen/>
        <w:t>верки состояния монтаж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3145" cy="4954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7. Детали антенны диапазона 144 МГц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правильно собранного приемника сводится к подстройке контуров на необходимую частоту. Изготовление приемника доступно радио</w:t>
        <w:softHyphen/>
        <w:t>любителю средней квалификации, имеющему опыт изготовления спортивной аппара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нешний вид приемника показан на рис. 8.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  <w:drawing>
          <wp:inline distT="0" distB="0" distL="0" distR="0">
            <wp:extent cx="3124200" cy="2118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8. Внешний вид приемни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both"/>
        <w:rPr>
          <w:i/>
          <w:i/>
          <w:iCs/>
          <w:szCs w:val="22"/>
          <w:lang w:val="en-US"/>
        </w:rPr>
      </w:pPr>
      <w:r>
        <w:rPr>
          <w:i/>
          <w:iCs/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9:59:00Z</dcterms:created>
  <dc:creator>Slawa</dc:creator>
  <dc:description/>
  <dc:language>en-US</dc:language>
  <cp:lastModifiedBy>Slawa</cp:lastModifiedBy>
  <dcterms:modified xsi:type="dcterms:W3CDTF">2003-11-26T10:00:00Z</dcterms:modified>
  <cp:revision>1</cp:revision>
  <dc:subject/>
  <dc:title>Л</dc:title>
</cp:coreProperties>
</file>