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В. Ильчиш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ind w:firstLine="284"/>
        <w:rPr>
          <w:szCs w:val="24"/>
        </w:rPr>
      </w:pPr>
      <w:r>
        <w:rPr/>
        <w:t>МАЛОГАБАРИТНЫЙ РАДИОПРИЕМНИК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алогабаритный радиоприемник имеет только один обзорный коротковолновый диапазон 25 — 50 м. Приемник собран по супергетеродинной схе</w:t>
        <w:softHyphen/>
        <w:t>ме на семи транзисторах. Промежуточная частота 465 кГц. Чувствительность приемника около 150 — 200 мкВ. Избирательность по соседнему каналу составляет около 16 дБ, а по зеркальному кана</w:t>
        <w:softHyphen/>
        <w:t>лу — 18 — 20 дБ. Номинальная выходная мощность усилителя низкой частоты 100 мВт. Максимальная выходная мощность при коэффициенте нелиней</w:t>
        <w:softHyphen/>
        <w:t>ных искажений не более 6% составляет 250 мВт. Полоса воспроизводимых звуковых частот лежит в интервале 350 — 300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приемнике применена телескопическая вы</w:t>
        <w:softHyphen/>
        <w:t>движная антенна от приемника «ВЭФ-201», звенья которой укорочены до 90 мм. В домашних услови</w:t>
        <w:softHyphen/>
        <w:t>ях лучше использовать внешнюю антенну и зазем</w:t>
        <w:softHyphen/>
        <w:t>ление. Для этого в приемнике предусмотрены спе</w:t>
        <w:softHyphen/>
        <w:t>циальные гнез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итается приемник от батареи «Крона» или ак</w:t>
        <w:softHyphen/>
        <w:t>кумулятора 7Д-0.1. В режиме молчания приемник потребляет ток около 6 — 8 мА при максимальной выходной мощности около 30 — 45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ботоспособность приемника сохраняется при снижении напряжения источника питания до 5 В. Продолжительность работы приемника при сред</w:t>
        <w:softHyphen/>
        <w:t>ней громкости от одной батареи «Крона-ВЦ» 20 — 30 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абариты приемника — 43Х 100Х 165 мм, масса (с комплектом питания) — 500 г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Принципиальная схема </w:t>
      </w:r>
      <w:r>
        <w:rPr>
          <w:szCs w:val="22"/>
        </w:rPr>
        <w:t>приемника изображена на рис.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ходная цепь приемника состоит из колебатель</w:t>
        <w:softHyphen/>
        <w:t xml:space="preserve">ного контур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3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. </w:t>
      </w:r>
      <w:r>
        <w:rPr>
          <w:szCs w:val="22"/>
        </w:rPr>
        <w:t>К нему через конденсатор небольшой емкости С1 подсоединена телескопиче</w:t>
        <w:softHyphen/>
        <w:t xml:space="preserve">ская антенна. С катушки связ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 </w:t>
      </w:r>
      <w:r>
        <w:rPr>
          <w:szCs w:val="22"/>
        </w:rPr>
        <w:t>сигнал посту</w:t>
        <w:softHyphen/>
        <w:t xml:space="preserve">пает в смеситель, собранный на транзисторе </w:t>
      </w:r>
      <w:r>
        <w:rPr>
          <w:szCs w:val="22"/>
          <w:lang w:val="en-US"/>
        </w:rPr>
        <w:t>T</w:t>
      </w:r>
      <w:r>
        <w:rPr>
          <w:szCs w:val="22"/>
        </w:rPr>
        <w:t>1. Преобразователь частоты приемника выполнен по схеме с совмещенным гетеродином. Гетеродинная часть преобразователя частоты выполнена по схе</w:t>
        <w:softHyphen/>
        <w:t>ме с общим коллектор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ПЧ — двухкаскадный, охвачен отри</w:t>
        <w:softHyphen/>
        <w:t>цательной обратной связью. Последний каскад на</w:t>
        <w:softHyphen/>
        <w:t xml:space="preserve">гружен на детектор, собранный на диоде </w:t>
      </w:r>
      <w:r>
        <w:rPr>
          <w:i/>
          <w:iCs/>
          <w:szCs w:val="22"/>
        </w:rPr>
        <w:t xml:space="preserve">Д1. </w:t>
      </w:r>
      <w:r>
        <w:rPr>
          <w:szCs w:val="22"/>
        </w:rPr>
        <w:t>Низ</w:t>
        <w:softHyphen/>
        <w:t xml:space="preserve">кочастотный сигнал с регулятора громкост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через конденсатор </w:t>
      </w:r>
      <w:r>
        <w:rPr>
          <w:i/>
          <w:iCs/>
          <w:szCs w:val="22"/>
        </w:rPr>
        <w:t xml:space="preserve">С18 </w:t>
      </w:r>
      <w:r>
        <w:rPr>
          <w:szCs w:val="22"/>
        </w:rPr>
        <w:t>подается на вход усилите</w:t>
        <w:softHyphen/>
        <w:t>ля НЧ. Усилитель НЧ — трехкаскадный, на тран</w:t>
        <w:softHyphen/>
        <w:t xml:space="preserve">зисторах </w:t>
      </w:r>
      <w:r>
        <w:rPr>
          <w:i/>
          <w:iCs/>
          <w:szCs w:val="22"/>
        </w:rPr>
        <w:t>Т4</w:t>
      </w:r>
      <w:r>
        <w:rPr>
          <w:szCs w:val="22"/>
        </w:rPr>
        <w:t xml:space="preserve"> — </w:t>
      </w:r>
      <w:r>
        <w:rPr>
          <w:szCs w:val="22"/>
          <w:lang w:val="en-US"/>
        </w:rPr>
        <w:t>T</w:t>
      </w:r>
      <w:r>
        <w:rPr>
          <w:szCs w:val="22"/>
        </w:rPr>
        <w:t>7. Для уменьшения нелинейных ис</w:t>
        <w:softHyphen/>
        <w:t>кажений он также охвачен отрицательной обрат</w:t>
        <w:softHyphen/>
        <w:t>ной связью. В выходном каскаде усилителя НЧ следует использовать транзисторы с близкими па</w:t>
        <w:softHyphen/>
        <w:t xml:space="preserve">раметрами. Вторичная обмотка трансформатора </w:t>
      </w:r>
      <w:r>
        <w:rPr>
          <w:i/>
          <w:iCs/>
          <w:szCs w:val="22"/>
        </w:rPr>
        <w:t xml:space="preserve">Тр2 </w:t>
      </w:r>
      <w:r>
        <w:rPr>
          <w:szCs w:val="22"/>
        </w:rPr>
        <w:t xml:space="preserve">нагружена на динамическую головку прямого излучения </w:t>
      </w:r>
      <w:r>
        <w:rPr>
          <w:i/>
          <w:iCs/>
          <w:szCs w:val="22"/>
        </w:rPr>
        <w:t xml:space="preserve">Гр1 </w:t>
      </w:r>
      <w:r>
        <w:rPr>
          <w:szCs w:val="22"/>
        </w:rPr>
        <w:t>мощностью 0,25 Вт (сопротивле</w:t>
        <w:softHyphen/>
        <w:t>ние 6 Ом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4415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1. Принципиальная схема радиоприемника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3840480" cy="272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8"/>
        </w:rPr>
        <w:t>Рис. 2. Внешний вид радиоприемника</w:t>
      </w:r>
      <w:r>
        <w:rPr>
          <w:rFonts w:cs="Arial" w:ascii="Arial" w:hAnsi="Arial"/>
          <w:b/>
          <w:bCs/>
          <w:szCs w:val="22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нешний вид приемника изображен на рис. 2, внутренний — на рис. 3. В приемнике применены широкораспространенные де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76270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Внутренний вид радиоприемн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лок конденсаторов переменной емкости от приемника «Селга», подстроенные конденсаторы </w:t>
      </w:r>
      <w:r>
        <w:rPr>
          <w:b/>
          <w:bCs/>
          <w:szCs w:val="22"/>
        </w:rPr>
        <w:t xml:space="preserve">КПК-1, </w:t>
      </w:r>
      <w:r>
        <w:rPr>
          <w:szCs w:val="22"/>
        </w:rPr>
        <w:t xml:space="preserve">постоянные </w:t>
      </w:r>
      <w:r>
        <w:rPr>
          <w:b/>
          <w:bCs/>
          <w:szCs w:val="22"/>
        </w:rPr>
        <w:t>КТ-1а, КСО-</w:t>
      </w:r>
      <w:r>
        <w:rPr>
          <w:b/>
          <w:bCs/>
          <w:szCs w:val="22"/>
          <w:lang w:val="en-US"/>
        </w:rPr>
        <w:t>la</w:t>
      </w:r>
      <w:r>
        <w:rPr>
          <w:b/>
          <w:bCs/>
          <w:szCs w:val="22"/>
        </w:rPr>
        <w:t xml:space="preserve">, </w:t>
      </w:r>
      <w:r>
        <w:rPr>
          <w:szCs w:val="22"/>
        </w:rPr>
        <w:t>КД-1, КДС, МБМ, электролитические — «Тесла». Постоянные резисторы УЛМ, ВС-0,125. Регулятор громкости, совмещенный с выключателем питания, СПЗ-З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тушки индуктивности — самодельные. Вход</w:t>
        <w:softHyphen/>
        <w:t>ная и гетеродинная катушки намотаны на карка</w:t>
        <w:softHyphen/>
        <w:t>сах диаметром 7,5 мм и подстраиваются сердечни</w:t>
        <w:softHyphen/>
        <w:t xml:space="preserve">ками СЦР-1. Ка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содержит 15 витков провода ПЭВ-1 0,3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2 витка провода ПЭЛШО 0,12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5</w:t>
      </w:r>
      <w:r>
        <w:rPr>
          <w:szCs w:val="22"/>
        </w:rPr>
        <w:t xml:space="preserve"> — 15 витков (отвод от 3-го вит</w:t>
        <w:softHyphen/>
        <w:t xml:space="preserve">ка) провода ПЭВ-1 0,3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6 </w:t>
      </w:r>
      <w:r>
        <w:rPr>
          <w:szCs w:val="22"/>
        </w:rPr>
        <w:t>— 2,5 витка ПЭЛШО 0,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0 </w:t>
      </w:r>
      <w:r>
        <w:rPr>
          <w:szCs w:val="22"/>
        </w:rPr>
        <w:t>выполнены в сердеч</w:t>
        <w:softHyphen/>
        <w:t>никах СБ-12а и закрыты латунными экран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се они намотаны проводом ПЭВ-2 0,12. Ка</w:t>
        <w:softHyphen/>
        <w:t xml:space="preserve">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содержит 99 витков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8</w:t>
      </w:r>
      <w:r>
        <w:rPr>
          <w:szCs w:val="22"/>
        </w:rPr>
        <w:t xml:space="preserve"> — 9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9</w:t>
      </w:r>
      <w:r>
        <w:rPr>
          <w:szCs w:val="22"/>
        </w:rPr>
        <w:t xml:space="preserve"> — 99 (отвод от 30-го витка), </w:t>
      </w:r>
      <w:r>
        <w:rPr>
          <w:i/>
          <w:iCs/>
          <w:szCs w:val="22"/>
          <w:lang w:val="en-US"/>
        </w:rPr>
        <w:t>LJO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сформаторы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, Тр2 </w:t>
      </w:r>
      <w:r>
        <w:rPr>
          <w:szCs w:val="22"/>
        </w:rPr>
        <w:t>выполнены на сер</w:t>
        <w:softHyphen/>
        <w:t xml:space="preserve">дечниках Ш5Х6 из пермаллоя. Первичная обмотка трансформатора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 </w:t>
      </w:r>
      <w:r>
        <w:rPr>
          <w:szCs w:val="22"/>
        </w:rPr>
        <w:t>содержит 1600 витков прово</w:t>
        <w:softHyphen/>
        <w:t>да ПЭВ-2 0,07, вторичная — 500 + 500 витков про</w:t>
        <w:softHyphen/>
        <w:t>вода ПЭВ-2 0,08. Первичная обмотка трансформа</w:t>
        <w:softHyphen/>
        <w:t xml:space="preserve">тора </w:t>
      </w:r>
      <w:r>
        <w:rPr>
          <w:i/>
          <w:iCs/>
          <w:szCs w:val="22"/>
        </w:rPr>
        <w:t xml:space="preserve">Тр2 </w:t>
      </w:r>
      <w:r>
        <w:rPr>
          <w:szCs w:val="22"/>
        </w:rPr>
        <w:t>содержит 225 + 225 витков провода ПЭВ-2 0,15, вторичная — 507 + 3 витка провода ПЭЛ 0,3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ют приемник по общепринятым ме</w:t>
        <w:softHyphen/>
        <w:t>тодикам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/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55:00Z</dcterms:created>
  <dc:creator>Slawa</dc:creator>
  <dc:description/>
  <dc:language>en-US</dc:language>
  <cp:lastModifiedBy>Slawa</cp:lastModifiedBy>
  <dcterms:modified xsi:type="dcterms:W3CDTF">2003-12-10T10:57:00Z</dcterms:modified>
  <cp:revision>1</cp:revision>
  <dc:subject/>
  <dc:title>В</dc:title>
</cp:coreProperties>
</file>