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2"/>
        </w:rPr>
        <w:t xml:space="preserve">Г. </w:t>
      </w:r>
      <w:r>
        <w:rPr>
          <w:b/>
          <w:bCs/>
          <w:i/>
          <w:iCs/>
          <w:szCs w:val="22"/>
          <w:lang w:val="en-US"/>
        </w:rPr>
        <w:t>Me</w:t>
      </w:r>
      <w:r>
        <w:rPr>
          <w:b/>
          <w:bCs/>
          <w:i/>
          <w:iCs/>
          <w:szCs w:val="22"/>
        </w:rPr>
        <w:t>йер</w:t>
      </w:r>
      <w:r>
        <w:rPr>
          <w:rFonts w:cs="Arial" w:ascii="Arial" w:hAnsi="Arial"/>
          <w:b/>
          <w:bCs/>
          <w:i/>
          <w:iCs/>
          <w:szCs w:val="22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2"/>
        <w:rPr>
          <w:szCs w:val="24"/>
        </w:rPr>
      </w:pPr>
      <w:r>
        <w:rPr/>
        <w:t>КВАДРАФОНИЧЕСКИЙ УСИЛИТЕЛЬ МОЩНОСТ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Данный усилитель предназначен для работы в качестве выходного усилителя мощности, на вход которого подается сигнал от усилительно-коммута</w:t>
        <w:softHyphen/>
        <w:t>ционного устройства, содержащего регуляторы громкости, тембра, баланса и т. д. Он может рабо</w:t>
        <w:softHyphen/>
        <w:t>тать как квадрафонический, так и стереофониче</w:t>
        <w:softHyphen/>
        <w:t xml:space="preserve">ский. В режиме </w:t>
      </w:r>
      <w:r>
        <w:rPr>
          <w:i/>
          <w:iCs/>
          <w:szCs w:val="22"/>
        </w:rPr>
        <w:t xml:space="preserve">«стерео» </w:t>
      </w:r>
      <w:r>
        <w:rPr>
          <w:szCs w:val="22"/>
        </w:rPr>
        <w:t>используются все четыре усилителя, по двухполосной схеме с. частотой раз</w:t>
        <w:softHyphen/>
        <w:t>деления сигнала 1000 Гц, что не только уменьшает интерференционные искажения, но и увеличивает выходную музыкальную мощность в два раза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К усилителю могут быть подключены специаль</w:t>
        <w:softHyphen/>
        <w:t>ные громкоговорители с двухполосным входом или громкоговорители обычного типа. В последнем слу</w:t>
        <w:softHyphen/>
        <w:t>чае они включаются между выходами усилителей низших и высших частот.</w:t>
      </w:r>
    </w:p>
    <w:p>
      <w:pPr>
        <w:pStyle w:val="Normal"/>
        <w:ind w:firstLine="284"/>
        <w:jc w:val="both"/>
        <w:rPr/>
      </w:pPr>
      <w:r>
        <w:rPr>
          <w:szCs w:val="22"/>
        </w:rPr>
        <w:t>В усилителе предусмотрена возможность сравни</w:t>
        <w:softHyphen/>
        <w:t>вать по качеству звучания различные громкогово</w:t>
        <w:softHyphen/>
        <w:t>рители. Для этого в него введен кнопочный пере</w:t>
        <w:softHyphen/>
        <w:t>ключатель, позволяющий подключать их как по оче</w:t>
        <w:softHyphen/>
        <w:t xml:space="preserve">реди </w:t>
      </w:r>
      <w:r>
        <w:rPr>
          <w:i/>
          <w:iCs/>
          <w:szCs w:val="22"/>
        </w:rPr>
        <w:t xml:space="preserve">(А </w:t>
      </w:r>
      <w:r>
        <w:rPr>
          <w:szCs w:val="22"/>
        </w:rPr>
        <w:t xml:space="preserve">или </w:t>
      </w:r>
      <w:r>
        <w:rPr>
          <w:i/>
          <w:iCs/>
          <w:szCs w:val="22"/>
        </w:rPr>
        <w:t xml:space="preserve">Б), </w:t>
      </w:r>
      <w:r>
        <w:rPr>
          <w:szCs w:val="22"/>
        </w:rPr>
        <w:t xml:space="preserve">так и совместно </w:t>
      </w:r>
      <w:r>
        <w:rPr>
          <w:i/>
          <w:iCs/>
          <w:szCs w:val="22"/>
        </w:rPr>
        <w:t xml:space="preserve">(А + Б). </w:t>
      </w:r>
      <w:r>
        <w:rPr>
          <w:szCs w:val="22"/>
        </w:rPr>
        <w:t>Во время работы на головные телефоны этим переключателем можно выключить все подключенные громкоговори</w:t>
        <w:softHyphen/>
        <w:t>тели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Усилитель имеет раздельные квадра- и стерео</w:t>
        <w:softHyphen/>
        <w:t>-входы, переключаемые кнопкой с независимой фик</w:t>
        <w:softHyphen/>
        <w:t>сацией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Чувствительность усилителя 250 мВ (при уров</w:t>
        <w:softHyphen/>
        <w:t>не выходного сигнала 10 В)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Входное сопротивление в режиме </w:t>
      </w:r>
      <w:r>
        <w:rPr>
          <w:i/>
          <w:iCs/>
          <w:szCs w:val="22"/>
        </w:rPr>
        <w:t xml:space="preserve">«квадра» </w:t>
      </w:r>
      <w:r>
        <w:rPr>
          <w:szCs w:val="22"/>
        </w:rPr>
        <w:t>со</w:t>
        <w:softHyphen/>
        <w:t xml:space="preserve">ставляет 30 кОм, в режиме </w:t>
      </w:r>
      <w:r>
        <w:rPr>
          <w:i/>
          <w:iCs/>
          <w:szCs w:val="22"/>
        </w:rPr>
        <w:t xml:space="preserve">«стерео» </w:t>
      </w:r>
      <w:r>
        <w:rPr>
          <w:szCs w:val="22"/>
        </w:rPr>
        <w:t>— 50 кО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Максимальная выходная мощность каждого ка</w:t>
        <w:softHyphen/>
        <w:t>нала на низших частотах при коэффициенте гармо</w:t>
        <w:softHyphen/>
        <w:t xml:space="preserve">ник 5% — 36 Вт, на частотах выше 15 кГц — 10 Вт.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 коэффициенте гармоник 0,5% выходная мощ</w:t>
        <w:softHyphen/>
        <w:t>ность на низших частотах составляет 25 Вт, на выс</w:t>
        <w:softHyphen/>
        <w:t>ших — 9 Вт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 xml:space="preserve">Уровень фона не превышает — 85 дБ.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Уровень бе</w:t>
        <w:softHyphen/>
        <w:t>лого шума при открытом входе, заэкранированном и заземленном усилителе равен — 79 дБ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оминальное сопротивление нагрузки 4 Ом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Частота раздела полос в режиме </w:t>
      </w:r>
      <w:r>
        <w:rPr>
          <w:i/>
          <w:iCs/>
          <w:szCs w:val="22"/>
        </w:rPr>
        <w:t xml:space="preserve">«стерео» </w:t>
      </w:r>
      <w:r>
        <w:rPr>
          <w:szCs w:val="22"/>
        </w:rPr>
        <w:t xml:space="preserve">1000 Гц.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Крутизна скатов амплитудно-частотной ха</w:t>
        <w:softHyphen/>
        <w:t>рактеристики фильтров — 12 дБ на октаву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очка пересечения амплитудно-частотных характеристик фильтров расположена на уровне — 3 дБ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Усилитель потребляет мощность от сети 100 Вт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Габариты усилителя 340x235X130 мм. Ввиду того, что они невелики, время работы при макси</w:t>
        <w:softHyphen/>
        <w:t>мальной выходной мощности ограничено — оно не должно превышать 10 мин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Функциональная схема </w:t>
      </w:r>
      <w:r>
        <w:rPr>
          <w:szCs w:val="22"/>
        </w:rPr>
        <w:t>усилителя приведена на рис. 1. Он состоит из четырех идентичных усилите</w:t>
        <w:softHyphen/>
        <w:t xml:space="preserve">лей </w:t>
      </w:r>
      <w:r>
        <w:rPr>
          <w:i/>
          <w:iCs/>
          <w:szCs w:val="22"/>
        </w:rPr>
        <w:t>5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8, </w:t>
      </w:r>
      <w:r>
        <w:rPr>
          <w:szCs w:val="22"/>
        </w:rPr>
        <w:t xml:space="preserve">двух фильтров низших 1, </w:t>
      </w:r>
      <w:r>
        <w:rPr>
          <w:i/>
          <w:iCs/>
          <w:szCs w:val="22"/>
        </w:rPr>
        <w:t xml:space="preserve">4 </w:t>
      </w:r>
      <w:r>
        <w:rPr>
          <w:szCs w:val="22"/>
        </w:rPr>
        <w:t>и двух верх</w:t>
        <w:softHyphen/>
        <w:t xml:space="preserve">них </w:t>
      </w:r>
      <w:r>
        <w:rPr>
          <w:i/>
          <w:iCs/>
          <w:szCs w:val="22"/>
        </w:rPr>
        <w:t xml:space="preserve">2, 3 </w:t>
      </w:r>
      <w:r>
        <w:rPr>
          <w:szCs w:val="22"/>
        </w:rPr>
        <w:t>частот. Источник стереофонического сигна</w:t>
        <w:softHyphen/>
        <w:t xml:space="preserve">ла подключают к разъему </w:t>
      </w:r>
      <w:r>
        <w:rPr>
          <w:i/>
          <w:iCs/>
          <w:szCs w:val="22"/>
        </w:rPr>
        <w:t xml:space="preserve">1111, </w:t>
      </w:r>
      <w:r>
        <w:rPr>
          <w:szCs w:val="22"/>
        </w:rPr>
        <w:t>квадрафоническо</w:t>
        <w:softHyphen/>
        <w:t xml:space="preserve">го — к </w:t>
      </w:r>
      <w:r>
        <w:rPr>
          <w:i/>
          <w:iCs/>
          <w:szCs w:val="22"/>
        </w:rPr>
        <w:t>Ш2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Режимы работы квадрафонического усилителя выбирают переключателем </w:t>
      </w:r>
      <w:r>
        <w:rPr>
          <w:i/>
          <w:iCs/>
          <w:szCs w:val="22"/>
        </w:rPr>
        <w:t xml:space="preserve">В1. </w:t>
      </w:r>
      <w:r>
        <w:rPr>
          <w:szCs w:val="22"/>
        </w:rPr>
        <w:t xml:space="preserve">Переключателями </w:t>
      </w:r>
      <w:r>
        <w:rPr>
          <w:i/>
          <w:iCs/>
          <w:szCs w:val="22"/>
        </w:rPr>
        <w:t xml:space="preserve">В2 </w:t>
      </w:r>
      <w:r>
        <w:rPr>
          <w:szCs w:val="22"/>
        </w:rPr>
        <w:t xml:space="preserve">— </w:t>
      </w:r>
      <w:r>
        <w:rPr>
          <w:i/>
          <w:iCs/>
          <w:szCs w:val="22"/>
        </w:rPr>
        <w:t xml:space="preserve">В5 </w:t>
      </w:r>
      <w:r>
        <w:rPr>
          <w:szCs w:val="22"/>
        </w:rPr>
        <w:t>коммутируют громкоговорители. К разъ</w:t>
        <w:softHyphen/>
        <w:t xml:space="preserve">ему </w:t>
      </w:r>
      <w:r>
        <w:rPr>
          <w:i/>
          <w:iCs/>
          <w:szCs w:val="22"/>
        </w:rPr>
        <w:t xml:space="preserve">Ш4 </w:t>
      </w:r>
      <w:r>
        <w:rPr>
          <w:szCs w:val="22"/>
        </w:rPr>
        <w:t xml:space="preserve">в режиме </w:t>
      </w:r>
      <w:r>
        <w:rPr>
          <w:i/>
          <w:iCs/>
          <w:szCs w:val="22"/>
        </w:rPr>
        <w:t xml:space="preserve">«стерео» </w:t>
      </w:r>
      <w:r>
        <w:rPr>
          <w:szCs w:val="22"/>
        </w:rPr>
        <w:t>подключают низкочас</w:t>
        <w:softHyphen/>
        <w:t xml:space="preserve">тотные головки двухполосного громкоговорителя левого канала, в режиме </w:t>
      </w:r>
      <w:r>
        <w:rPr>
          <w:i/>
          <w:iCs/>
          <w:szCs w:val="22"/>
        </w:rPr>
        <w:t xml:space="preserve">«квадра» </w:t>
      </w:r>
      <w:r>
        <w:rPr>
          <w:szCs w:val="22"/>
        </w:rPr>
        <w:t xml:space="preserve">— фронтальный громкоговоритель того же канала. К разъему </w:t>
      </w:r>
      <w:r>
        <w:rPr>
          <w:i/>
          <w:iCs/>
          <w:szCs w:val="22"/>
        </w:rPr>
        <w:t xml:space="preserve">Ш5 </w:t>
      </w:r>
      <w:r>
        <w:rPr>
          <w:szCs w:val="22"/>
        </w:rPr>
        <w:t>в зависимости от режима работы усилителя подклю</w:t>
        <w:softHyphen/>
        <w:t>чают высокочастотные головки двухполосного гром</w:t>
        <w:softHyphen/>
        <w:t>коговорителя левого канала либо тыловой громко</w:t>
        <w:softHyphen/>
        <w:t>говоритель того же канала. К разъемам Ш</w:t>
      </w:r>
      <w:r>
        <w:rPr>
          <w:i/>
          <w:iCs/>
          <w:szCs w:val="22"/>
        </w:rPr>
        <w:t xml:space="preserve">6 </w:t>
      </w:r>
      <w:r>
        <w:rPr>
          <w:szCs w:val="22"/>
        </w:rPr>
        <w:t>и Ш</w:t>
      </w:r>
      <w:r>
        <w:rPr>
          <w:i/>
          <w:iCs/>
          <w:szCs w:val="22"/>
        </w:rPr>
        <w:t xml:space="preserve">7 </w:t>
      </w:r>
      <w:r>
        <w:rPr>
          <w:szCs w:val="22"/>
        </w:rPr>
        <w:t>подключают однополосные громкоговорители. На</w:t>
        <w:softHyphen/>
        <w:t xml:space="preserve">значение разъемов </w:t>
      </w:r>
      <w:r>
        <w:rPr>
          <w:i/>
          <w:iCs/>
          <w:szCs w:val="22"/>
        </w:rPr>
        <w:t xml:space="preserve">Ш8, Ш9, Ш10, Ш11 </w:t>
      </w:r>
      <w:r>
        <w:rPr>
          <w:szCs w:val="22"/>
        </w:rPr>
        <w:t xml:space="preserve">в правом канале аналогично назначению разъемов </w:t>
      </w:r>
      <w:r>
        <w:rPr>
          <w:i/>
          <w:iCs/>
          <w:szCs w:val="22"/>
        </w:rPr>
        <w:t xml:space="preserve">Ш6, Ш7, Ш5, Ш4. </w:t>
      </w:r>
      <w:r>
        <w:rPr>
          <w:szCs w:val="22"/>
        </w:rPr>
        <w:t xml:space="preserve">К разъему </w:t>
      </w:r>
      <w:r>
        <w:rPr>
          <w:i/>
          <w:iCs/>
          <w:szCs w:val="22"/>
        </w:rPr>
        <w:t xml:space="preserve">Ш3 </w:t>
      </w:r>
      <w:r>
        <w:rPr>
          <w:szCs w:val="22"/>
        </w:rPr>
        <w:t>можно подключить стерео</w:t>
        <w:softHyphen/>
        <w:t>фонические головные телефо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261360" cy="328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Рис. 1. Функциональная схема усилителя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4"/>
        </w:rPr>
        <w:t xml:space="preserve">1, </w:t>
      </w:r>
      <w:r>
        <w:rPr>
          <w:rFonts w:cs="Arial" w:ascii="Arial" w:hAnsi="Arial"/>
          <w:b/>
          <w:bCs/>
          <w:i/>
          <w:iCs/>
          <w:szCs w:val="14"/>
        </w:rPr>
        <w:t xml:space="preserve">4 </w:t>
      </w:r>
      <w:r>
        <w:rPr>
          <w:rFonts w:cs="Arial" w:ascii="Arial" w:hAnsi="Arial"/>
          <w:b/>
          <w:bCs/>
          <w:szCs w:val="14"/>
        </w:rPr>
        <w:t xml:space="preserve">— фильтры низших частот; </w:t>
      </w:r>
      <w:r>
        <w:rPr>
          <w:rFonts w:cs="Arial" w:ascii="Arial" w:hAnsi="Arial"/>
          <w:b/>
          <w:bCs/>
          <w:i/>
          <w:iCs/>
          <w:szCs w:val="14"/>
        </w:rPr>
        <w:t xml:space="preserve">2, 3 </w:t>
      </w:r>
      <w:r>
        <w:rPr>
          <w:rFonts w:cs="Arial" w:ascii="Arial" w:hAnsi="Arial"/>
          <w:b/>
          <w:bCs/>
          <w:szCs w:val="14"/>
        </w:rPr>
        <w:t xml:space="preserve">— фильтры верхних частот; 5 — </w:t>
      </w:r>
      <w:r>
        <w:rPr>
          <w:rFonts w:cs="Arial" w:ascii="Arial" w:hAnsi="Arial"/>
          <w:b/>
          <w:bCs/>
          <w:i/>
          <w:iCs/>
          <w:szCs w:val="14"/>
        </w:rPr>
        <w:t xml:space="preserve">8 </w:t>
      </w:r>
      <w:r>
        <w:rPr>
          <w:rFonts w:cs="Arial" w:ascii="Arial" w:hAnsi="Arial"/>
          <w:b/>
          <w:bCs/>
          <w:szCs w:val="14"/>
        </w:rPr>
        <w:t>— усилител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Принципиальная схема усилителя </w:t>
      </w:r>
      <w:r>
        <w:rPr>
          <w:szCs w:val="22"/>
        </w:rPr>
        <w:t>показана на рис. 2. Входной каскад представляет собой диффе</w:t>
        <w:softHyphen/>
        <w:t xml:space="preserve">ренциальный усилитель на транзисторах 77 и </w:t>
      </w:r>
      <w:r>
        <w:rPr>
          <w:i/>
          <w:iCs/>
          <w:szCs w:val="22"/>
        </w:rPr>
        <w:t xml:space="preserve">Т2. </w:t>
      </w:r>
      <w:r>
        <w:rPr>
          <w:szCs w:val="22"/>
        </w:rPr>
        <w:t xml:space="preserve">Каких-либо особенностей он не имеет. Балансируют усилитель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8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ледующий каскад собран на транзисторе </w:t>
      </w:r>
      <w:r>
        <w:rPr>
          <w:i/>
          <w:iCs/>
          <w:szCs w:val="22"/>
        </w:rPr>
        <w:t xml:space="preserve">ТЗ. </w:t>
      </w:r>
      <w:r>
        <w:rPr>
          <w:szCs w:val="22"/>
        </w:rPr>
        <w:t xml:space="preserve">Сигнал с него поступает в оконечный усилитель. На транзисторе </w:t>
      </w:r>
      <w:r>
        <w:rPr>
          <w:i/>
          <w:iCs/>
          <w:szCs w:val="22"/>
        </w:rPr>
        <w:t xml:space="preserve">Т5 </w:t>
      </w:r>
      <w:r>
        <w:rPr>
          <w:szCs w:val="22"/>
        </w:rPr>
        <w:t>выполнен генератор тока. Для уста</w:t>
        <w:softHyphen/>
        <w:t>новки тока покоя и термостабилизации рабочей точ</w:t>
        <w:softHyphen/>
        <w:t>ки выходных транзисторов служит каскад на тран</w:t>
        <w:softHyphen/>
        <w:t xml:space="preserve">зисторе </w:t>
      </w:r>
      <w:r>
        <w:rPr>
          <w:i/>
          <w:iCs/>
          <w:szCs w:val="22"/>
        </w:rPr>
        <w:t>Т4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Оконечный усилитель построен по симметричной двухтактной схеме. Верхнее плечо на транзисторах </w:t>
      </w:r>
      <w:r>
        <w:rPr>
          <w:i/>
          <w:iCs/>
          <w:szCs w:val="22"/>
        </w:rPr>
        <w:t xml:space="preserve">Т6, Т8, Т10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Т12 </w:t>
      </w:r>
      <w:r>
        <w:rPr>
          <w:szCs w:val="22"/>
        </w:rPr>
        <w:t xml:space="preserve">и нижнее на транзисторах </w:t>
      </w:r>
      <w:r>
        <w:rPr>
          <w:i/>
          <w:iCs/>
          <w:szCs w:val="22"/>
        </w:rPr>
        <w:t xml:space="preserve">Т7, Т9, Т1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Т13 </w:t>
      </w:r>
      <w:r>
        <w:rPr>
          <w:szCs w:val="22"/>
        </w:rPr>
        <w:t>собраны по одинаковым схемам на тран</w:t>
        <w:softHyphen/>
        <w:t>зисторах разной структуры. К эмиттерам выходных транзисторов подключена нагрузка.</w:t>
      </w:r>
    </w:p>
    <w:p>
      <w:pPr>
        <w:pStyle w:val="Normal"/>
        <w:ind w:firstLine="284"/>
        <w:jc w:val="both"/>
        <w:rPr/>
      </w:pPr>
      <w:r>
        <w:rPr>
          <w:szCs w:val="22"/>
        </w:rPr>
        <w:t>Симметричность обусловливает малые нелиней</w:t>
        <w:softHyphen/>
        <w:t>ные искажения при относительно неглубокой (— 18 дБ) обратной связи, охватывающей весь уси</w:t>
        <w:softHyphen/>
        <w:t xml:space="preserve">литель. Обратной связью через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3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5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7 </w:t>
      </w:r>
      <w:r>
        <w:rPr>
          <w:szCs w:val="22"/>
        </w:rPr>
        <w:t>дополнительно охвачены оконечные кас</w:t>
        <w:softHyphen/>
        <w:t xml:space="preserve">кады. Подстроечный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>служит для уста</w:t>
        <w:softHyphen/>
        <w:t>новки динамической симметрии обоих плеч усилите</w:t>
        <w:softHyphen/>
        <w:t>ля по коэффициенту усиления. (Эту регулировку выполняют при подаче на вход сигнала частотой 400 Гц, выходной сигнал должен быть 3 В.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а рис. 3 показана зависимость выходной мощ</w:t>
        <w:softHyphen/>
        <w:t>ности усилителя от частоты при коэффициенте гар</w:t>
        <w:softHyphen/>
        <w:t>моник 0,5%, а на рис. 4 — зависимость коэффици</w:t>
        <w:softHyphen/>
        <w:t>ента гармоник от частоты при выходном сигнале 2,44 В. При снятии характеристик к усилителю под</w:t>
        <w:softHyphen/>
        <w:t>ключалась нагрузка 4 Ом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097780" cy="3421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Cs w:val="24"/>
        </w:rPr>
      </w:pPr>
      <w:r>
        <w:rPr/>
        <w:t>Рис. 2. Принципиальная схема усилителя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964180" cy="157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Cs w:val="24"/>
        </w:rPr>
      </w:pPr>
      <w:r>
        <w:rPr/>
        <w:t>Рис. 3. Зависимость выходной мощности усилителя от частоты при коэффициенте гармоник 0,5%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20440" cy="182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Cs w:val="24"/>
        </w:rPr>
      </w:pPr>
      <w:r>
        <w:rPr/>
        <w:t>Рис. 4. Зависимость коэффици</w:t>
        <w:softHyphen/>
        <w:t>ента гармоник от частоты при выходном сигнале 2,44 В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577840" cy="405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Cs w:val="24"/>
        </w:rPr>
      </w:pPr>
      <w:r>
        <w:rPr/>
        <w:t>Рис. 5. Принципиаль</w:t>
        <w:softHyphen/>
        <w:t>ная схема фильтров и блока питания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933700" cy="1417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Cs w:val="24"/>
        </w:rPr>
      </w:pPr>
      <w:r>
        <w:rPr/>
        <w:t>Рис. 6. Амплитудно-частотная характеристика фильтр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нципиальная схема фильтров (одного кана</w:t>
        <w:softHyphen/>
        <w:t>ла) и блока питания приведена на рис. 5. Ампли</w:t>
        <w:softHyphen/>
        <w:t>тудно-частотная характеристика фильтров изобра</w:t>
        <w:softHyphen/>
        <w:t>жена на рис. 6. Правый и левый каналы квадрафо</w:t>
        <w:softHyphen/>
        <w:t>нического усилителя питаются от отдельных источ</w:t>
        <w:softHyphen/>
        <w:t>ников. Напряжение питания фильтров стабилизи</w:t>
        <w:softHyphen/>
        <w:t>ровано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32760" cy="2209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Cs w:val="24"/>
        </w:rPr>
      </w:pPr>
      <w:r>
        <w:rPr/>
        <w:t>Рис. 7. Внешний вид усилителя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9495" cy="2312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Cs w:val="24"/>
        </w:rPr>
      </w:pPr>
      <w:r>
        <w:rPr/>
        <w:t>Рис. 8. Расположение деталей на печатной плате усилителя (слева) и печатная плата (справа)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Конструкция </w:t>
      </w:r>
      <w:r>
        <w:rPr>
          <w:szCs w:val="22"/>
        </w:rPr>
        <w:t xml:space="preserve">и </w:t>
      </w:r>
      <w:r>
        <w:rPr>
          <w:b/>
          <w:bCs/>
          <w:szCs w:val="22"/>
        </w:rPr>
        <w:t xml:space="preserve">детали. </w:t>
      </w:r>
      <w:r>
        <w:rPr>
          <w:szCs w:val="22"/>
        </w:rPr>
        <w:t>Внешний вид усилителя показан на рис. 7, а сборочный чертеж — на рис. 9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Большинство деталей усилителя размещено на печатных платах. Печатная плата и расположение деталей усилителя мощности на ней показаны на рис. 8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В усилителях мощности можно использовать транзисторы </w:t>
      </w:r>
      <w:r>
        <w:rPr>
          <w:szCs w:val="22"/>
          <w:lang w:val="en-US"/>
        </w:rPr>
        <w:t>KT</w:t>
      </w:r>
      <w:r>
        <w:rPr>
          <w:szCs w:val="22"/>
        </w:rPr>
        <w:t>8</w:t>
      </w:r>
      <w:r>
        <w:rPr>
          <w:szCs w:val="22"/>
          <w:lang w:val="en-US"/>
        </w:rPr>
        <w:t>I</w:t>
      </w:r>
      <w:r>
        <w:rPr>
          <w:szCs w:val="22"/>
        </w:rPr>
        <w:t>4</w:t>
      </w:r>
      <w:r>
        <w:rPr>
          <w:szCs w:val="22"/>
          <w:lang w:val="en-US"/>
        </w:rPr>
        <w:t>B</w:t>
      </w:r>
      <w:r>
        <w:rPr>
          <w:szCs w:val="22"/>
        </w:rPr>
        <w:t xml:space="preserve"> </w:t>
      </w:r>
      <w:r>
        <w:rPr>
          <w:i/>
          <w:iCs/>
          <w:szCs w:val="22"/>
        </w:rPr>
        <w:t xml:space="preserve">(Т8), </w:t>
      </w:r>
      <w:r>
        <w:rPr>
          <w:szCs w:val="22"/>
        </w:rPr>
        <w:t xml:space="preserve">КТ815В </w:t>
      </w:r>
      <w:r>
        <w:rPr>
          <w:i/>
          <w:iCs/>
          <w:szCs w:val="22"/>
        </w:rPr>
        <w:t xml:space="preserve">(Т9), </w:t>
      </w:r>
      <w:r>
        <w:rPr>
          <w:szCs w:val="22"/>
        </w:rPr>
        <w:t xml:space="preserve">КТ816В </w:t>
      </w:r>
      <w:r>
        <w:rPr>
          <w:i/>
          <w:iCs/>
          <w:szCs w:val="22"/>
        </w:rPr>
        <w:t xml:space="preserve">(Т10), </w:t>
      </w:r>
      <w:r>
        <w:rPr>
          <w:szCs w:val="22"/>
        </w:rPr>
        <w:t xml:space="preserve">КТ817В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Til</w:t>
      </w:r>
      <w:r>
        <w:rPr>
          <w:i/>
          <w:iCs/>
          <w:szCs w:val="22"/>
        </w:rPr>
        <w:t xml:space="preserve">), </w:t>
      </w:r>
      <w:r>
        <w:rPr>
          <w:szCs w:val="22"/>
          <w:lang w:val="en-US"/>
        </w:rPr>
        <w:t>KT</w:t>
      </w:r>
      <w:r>
        <w:rPr>
          <w:szCs w:val="22"/>
        </w:rPr>
        <w:t>803</w:t>
      </w:r>
      <w:r>
        <w:rPr>
          <w:szCs w:val="22"/>
          <w:lang w:val="en-US"/>
        </w:rPr>
        <w:t>A</w:t>
      </w:r>
      <w:r>
        <w:rPr>
          <w:szCs w:val="22"/>
        </w:rPr>
        <w:t xml:space="preserve">, КТ819В </w:t>
      </w:r>
      <w:r>
        <w:rPr>
          <w:i/>
          <w:iCs/>
          <w:szCs w:val="22"/>
        </w:rPr>
        <w:t xml:space="preserve">(Т12), </w:t>
      </w:r>
      <w:r>
        <w:rPr>
          <w:szCs w:val="22"/>
        </w:rPr>
        <w:t xml:space="preserve">КТ818В </w:t>
      </w:r>
      <w:r>
        <w:rPr>
          <w:i/>
          <w:iCs/>
          <w:szCs w:val="22"/>
        </w:rPr>
        <w:t xml:space="preserve">(Т13). </w:t>
      </w:r>
      <w:r>
        <w:rPr>
          <w:szCs w:val="22"/>
        </w:rPr>
        <w:t>При использовании комплементар</w:t>
        <w:softHyphen/>
        <w:t xml:space="preserve">ных транзисторов сопротивление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0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1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3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4 </w:t>
      </w:r>
      <w:r>
        <w:rPr>
          <w:szCs w:val="22"/>
        </w:rPr>
        <w:t>следует увеличить в два раза. Тран</w:t>
        <w:softHyphen/>
        <w:t xml:space="preserve">зисторы КТ816В (Т10) и КТ817В </w:t>
      </w:r>
      <w:r>
        <w:rPr>
          <w:i/>
          <w:iCs/>
          <w:szCs w:val="22"/>
        </w:rPr>
        <w:t xml:space="preserve">(ТП) </w:t>
      </w:r>
      <w:r>
        <w:rPr>
          <w:szCs w:val="22"/>
        </w:rPr>
        <w:t>нужно ус</w:t>
        <w:softHyphen/>
        <w:t>тановить на радиаторы из дюралюминиевой пласти</w:t>
        <w:softHyphen/>
        <w:t>ны размерами 70X20X4 м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Если описанный усилитель будет собран в боль</w:t>
        <w:softHyphen/>
        <w:t>шем корпусе, то сопротивление терморезистора (ти</w:t>
        <w:softHyphen/>
        <w:t>па ММТ) должно быть 5,1 кОм, а параллельно тер</w:t>
        <w:softHyphen/>
        <w:t>морезистору следует включить обычный резистор сопротивлением 2,2 кОм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В блоке питания применены трансформаторы, собранные на магнитопроводах ШЛ 16x32. Обмотки </w:t>
      </w:r>
      <w:r>
        <w:rPr>
          <w:szCs w:val="22"/>
          <w:lang w:val="en-US"/>
        </w:rPr>
        <w:t>I</w:t>
      </w:r>
      <w:r>
        <w:rPr>
          <w:szCs w:val="22"/>
        </w:rPr>
        <w:t xml:space="preserve"> содержат 1320 витков провода ПЭВ-1 0,35; об</w:t>
        <w:softHyphen/>
        <w:t xml:space="preserve">мотки </w:t>
      </w:r>
      <w:r>
        <w:rPr>
          <w:szCs w:val="22"/>
          <w:lang w:val="en-US"/>
        </w:rPr>
        <w:t>II</w:t>
      </w:r>
      <w:r>
        <w:rPr>
          <w:szCs w:val="22"/>
        </w:rPr>
        <w:t xml:space="preserve"> — 130+130 витков провода ПЭЛ 0,8; об</w:t>
        <w:softHyphen/>
        <w:t xml:space="preserve">мотки </w:t>
      </w:r>
      <w:r>
        <w:rPr>
          <w:szCs w:val="22"/>
          <w:lang w:val="en-US"/>
        </w:rPr>
        <w:t>III</w:t>
      </w:r>
      <w:r>
        <w:rPr>
          <w:szCs w:val="22"/>
        </w:rPr>
        <w:t xml:space="preserve"> — 80 витков провода ПЭЛ 0,35. Экрани</w:t>
        <w:softHyphen/>
        <w:t>рующая обмотка выполнена в один слой проводом ПЭВ-1 0,35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Налаживание </w:t>
      </w:r>
      <w:r>
        <w:rPr>
          <w:szCs w:val="22"/>
        </w:rPr>
        <w:t>усилителя проводится по обще</w:t>
        <w:softHyphen/>
        <w:t>принятой методике.</w:t>
      </w:r>
    </w:p>
    <w:p>
      <w:pPr>
        <w:pStyle w:val="Normal"/>
        <w:ind w:firstLine="284"/>
        <w:jc w:val="both"/>
        <w:rPr/>
      </w:pPr>
      <w:r>
        <w:rPr>
          <w:szCs w:val="22"/>
        </w:rPr>
        <w:t>Ток покоя выходных транзисторов устанавлива</w:t>
        <w:softHyphen/>
        <w:t xml:space="preserve">ют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, </w:t>
      </w:r>
      <w:r>
        <w:rPr>
          <w:szCs w:val="22"/>
        </w:rPr>
        <w:t xml:space="preserve">добиваясь падения напряжения на резисторах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2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5, </w:t>
      </w:r>
      <w:r>
        <w:rPr>
          <w:szCs w:val="22"/>
        </w:rPr>
        <w:t>равного 10 мВ. После каж</w:t>
        <w:softHyphen/>
        <w:t xml:space="preserve">дой регулировки резисторам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8 </w:t>
      </w:r>
      <w:r>
        <w:rPr>
          <w:szCs w:val="22"/>
        </w:rPr>
        <w:t>ток покоя следует устанавливать заново.</w:t>
      </w:r>
    </w:p>
    <w:p>
      <w:pPr>
        <w:pStyle w:val="Normal"/>
        <w:ind w:firstLine="284"/>
        <w:jc w:val="both"/>
        <w:rPr/>
      </w:pPr>
      <w:r>
        <w:rPr>
          <w:szCs w:val="22"/>
        </w:rPr>
        <w:t>При возбуждении усилителя (если используют</w:t>
        <w:softHyphen/>
        <w:t xml:space="preserve">ся комплементарные транзисторы) между базой транзистора </w:t>
      </w:r>
      <w:r>
        <w:rPr>
          <w:i/>
          <w:iCs/>
          <w:szCs w:val="22"/>
        </w:rPr>
        <w:t xml:space="preserve">Т8 </w:t>
      </w:r>
      <w:r>
        <w:rPr>
          <w:szCs w:val="22"/>
        </w:rPr>
        <w:t>и корпусом (или «плюсовой» шиной питания) следует включить конденсатор емкостью 3300 пФ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овторяя данный квадрафонический усилитель, следует учесть следующее. Применение транзистора П210 снижает выходную мощность на высоких ча</w:t>
        <w:softHyphen/>
        <w:t>стотах, повышает потребляемый ток и увеличивает на этих частотах коэффициент гармоник. Желатель</w:t>
        <w:softHyphen/>
        <w:t>но использовать транзисторы серии КТ818, КТ819. Применять транзисторы КТ806 и ГТ806 нецелесооб</w:t>
        <w:softHyphen/>
        <w:t>разно, так как это делает усилитель менее надеж</w:t>
        <w:softHyphen/>
        <w:t>ным. Эти транзисторы не выдерживают резких пере</w:t>
        <w:softHyphen/>
        <w:t>падов тока и мгновенных «сбросов» нагрузки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Малые габариты усилителя плохо отражаются на тепловом режиме. Параметры сильно изменяют</w:t>
        <w:softHyphen/>
        <w:t>ся даже при 15-минутной работе на максимальной мощности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Указанная в статье мощность силовых трансфор</w:t>
        <w:softHyphen/>
        <w:t>маторов оказалась на практике недостаточной. Трансформаторы при максимальной мощности пере</w:t>
        <w:softHyphen/>
        <w:t>греваются. В указанных габаритах усилителя мож</w:t>
        <w:softHyphen/>
        <w:t>но разместить трансформаторы больших размеров, с большей габаритной мощностью. Например, их можно изготовить на магнитопроводах ШЛ20Х32, изготовленных из трансформаторной стали Э330 толщиной 0,35 мм.</w:t>
      </w:r>
    </w:p>
    <w:p>
      <w:pPr>
        <w:pStyle w:val="Heading3"/>
        <w:ind w:firstLine="284"/>
        <w:rPr/>
      </w:pPr>
      <w:r>
        <w:rPr/>
        <w:drawing>
          <wp:inline distT="0" distB="0" distL="0" distR="0">
            <wp:extent cx="6118225" cy="4471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9. Сборочный чертеж усилите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center"/>
    </w:pPr>
    <w:rPr>
      <w:b/>
      <w:bCs/>
      <w:sz w:val="40"/>
      <w:szCs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4:12:00Z</dcterms:created>
  <dc:creator>Слава Алексеев</dc:creator>
  <dc:description/>
  <dc:language>en-US</dc:language>
  <cp:lastModifiedBy>Слава Алексеев</cp:lastModifiedBy>
  <dcterms:modified xsi:type="dcterms:W3CDTF">2003-11-29T14:13:00Z</dcterms:modified>
  <cp:revision>1</cp:revision>
  <dc:subject/>
  <dc:title>Г</dc:title>
</cp:coreProperties>
</file>