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2"/>
        </w:rPr>
      </w:pPr>
      <w:r>
        <w:rPr>
          <w:szCs w:val="22"/>
        </w:rPr>
        <w:t>Г. М е й е р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2"/>
        <w:ind w:firstLine="284"/>
        <w:rPr>
          <w:szCs w:val="22"/>
        </w:rPr>
      </w:pPr>
      <w:r>
        <w:rPr>
          <w:szCs w:val="22"/>
        </w:rPr>
        <w:t>ЗВУКОВОЙ ГЕНЕРАТОР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Звуковой генератор вырабатывает сигналы си</w:t>
        <w:softHyphen/>
        <w:t xml:space="preserve">нусоидальной формы (с очень малым — меньше 0,05% — коэффициентом гармоник) </w:t>
      </w:r>
      <w:r>
        <w:rPr>
          <w:b/>
          <w:bCs/>
        </w:rPr>
        <w:t xml:space="preserve">и </w:t>
      </w:r>
      <w:r>
        <w:rPr/>
        <w:t>прямоуголь</w:t>
        <w:softHyphen/>
        <w:t>ной — меандр (с высокой спектральной составляю</w:t>
        <w:softHyphen/>
        <w:t>щей — до 50 МГц). Генератор работает в диапазо</w:t>
        <w:softHyphen/>
        <w:t>не частот от 1 Гц до 100 кГц, разделенном на пять поддиапазонов: 1 — 10, 10 — 100, 100 — 1000 Гц; 1 — 10, 10 — 100 кГц. Максимальная амплитуда си</w:t>
        <w:softHyphen/>
        <w:t>нусоидального сигнала на выходе — 3 В, прямо</w:t>
        <w:softHyphen/>
        <w:t>угольного — 2,5 В. Амплитуду сигналов можно ре</w:t>
        <w:softHyphen/>
        <w:t>гулировать ступенями и плавно. Регуляторы ам</w:t>
        <w:softHyphen/>
        <w:t>плитуды каждого вида сигнала — раздельные.</w:t>
      </w:r>
    </w:p>
    <w:p>
      <w:pPr>
        <w:pStyle w:val="Normal"/>
        <w:ind w:firstLine="284"/>
        <w:jc w:val="both"/>
        <w:rPr>
          <w:szCs w:val="24"/>
        </w:rPr>
      </w:pPr>
      <w:r>
        <w:rPr/>
        <w:t>Выходной аттенюатор синусоидального сигнала позволяет уменьшать амплитуду в 3, 10, 30, 100, 300, 1000 и 3000 раз, а аттенюатор прямоугольного сигнала — в 5, 50 и 500 раз.</w:t>
      </w:r>
    </w:p>
    <w:p>
      <w:pPr>
        <w:pStyle w:val="Normal"/>
        <w:ind w:firstLine="284"/>
        <w:jc w:val="both"/>
        <w:rPr>
          <w:szCs w:val="24"/>
        </w:rPr>
      </w:pPr>
      <w:r>
        <w:rPr/>
        <w:t>Точность амплитуды синусоидального сигнала на выходе при переключении поддиапазонов и в пределах поддиапазона не хуже ±0,5 дБ.</w:t>
      </w:r>
    </w:p>
    <w:p>
      <w:pPr>
        <w:pStyle w:val="Normal"/>
        <w:ind w:firstLine="284"/>
        <w:jc w:val="both"/>
        <w:rPr>
          <w:szCs w:val="24"/>
        </w:rPr>
      </w:pPr>
      <w:r>
        <w:rPr/>
        <w:t>В генераторе предусмотрено кратковременное выключение сигнала. Это бывает необходимо, на</w:t>
        <w:softHyphen/>
        <w:t>пример, для того, чтобы убедиться в преобладании сигнала над шумами в исследуемом устройстве или для отметок при записи на магнитную ленту. В мо</w:t>
        <w:softHyphen/>
        <w:t>мент выключения сигнала звуковой генератор вы</w:t>
        <w:softHyphen/>
        <w:t>рабатывает помеху с уровнем не более — 90 дБ.</w:t>
      </w:r>
    </w:p>
    <w:p>
      <w:pPr>
        <w:pStyle w:val="Normal"/>
        <w:ind w:firstLine="284"/>
        <w:jc w:val="both"/>
        <w:rPr>
          <w:szCs w:val="24"/>
        </w:rPr>
      </w:pPr>
      <w:r>
        <w:rPr/>
        <w:t>Номинальное сопротивление нагрузки генерато</w:t>
        <w:softHyphen/>
        <w:t>ра (канал синусоидального сигнала) 600 Ом.</w:t>
      </w:r>
    </w:p>
    <w:p>
      <w:pPr>
        <w:pStyle w:val="Normal"/>
        <w:ind w:firstLine="284"/>
        <w:jc w:val="both"/>
        <w:rPr>
          <w:szCs w:val="24"/>
        </w:rPr>
      </w:pPr>
      <w:r>
        <w:rPr/>
        <w:t>Частота звукового генератора контролируется встроенным электронным частотомером с линейной шкалой. Грубый переключатель шкал частотомера сопряжен с переключателем поддиапазонов звуко</w:t>
        <w:softHyphen/>
        <w:t>вого генератора. Частотомер может работать и ав</w:t>
        <w:softHyphen/>
        <w:t>тономно (есть вход внешнего сигнала). При этом амплитуда сигнала, подаваемого на частотомер, должна быть в пределах 0,4 — 40 В.</w:t>
      </w:r>
    </w:p>
    <w:p>
      <w:pPr>
        <w:pStyle w:val="Normal"/>
        <w:ind w:firstLine="284"/>
        <w:jc w:val="both"/>
        <w:rPr>
          <w:szCs w:val="24"/>
        </w:rPr>
      </w:pPr>
      <w:r>
        <w:rPr/>
        <w:t>Имеющийся в звуковом генераторе вольтметр подключен к аттенюатору синусоидального сигна</w:t>
        <w:softHyphen/>
        <w:t>ла (выход 30 мВ). Таким образом, всякая пере</w:t>
        <w:softHyphen/>
        <w:t>грузка генератора при напряжении, большем 30 мВ, а также короткие замыкания на выходе регистрируются вольтметром. Это особенно удобно при настройке последовательных резонансных кон</w:t>
        <w:softHyphen/>
        <w:t>тур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Вольтметром можно пользоваться и для изме</w:t>
        <w:softHyphen/>
        <w:t>рений внешних сигналов. Для этого он имеет гнез</w:t>
        <w:softHyphen/>
        <w:t>до внешнего входа и переключатель пределов 0,03; 0,1; 0,3; 3 и 10 В. Гнездо входа вольтметра — стан</w:t>
        <w:softHyphen/>
        <w:t>дартное магнитофонное, стерео. Для удобства ра</w:t>
        <w:softHyphen/>
        <w:t>боты с вольтметром при налаживании стереофони</w:t>
        <w:softHyphen/>
        <w:t>ческой аппаратуры в приборе предусмотрен пере</w:t>
        <w:softHyphen/>
        <w:t>ключатель канал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Нелинейные искажения, показания частотомера и вольтметра на поддиапазоне 1 — 10 Гц не гаран</w:t>
        <w:softHyphen/>
        <w:t>тируются. На всех остальных поддиапазонах точ</w:t>
        <w:softHyphen/>
        <w:t>ность не хуже ±5%.</w:t>
      </w:r>
    </w:p>
    <w:p>
      <w:pPr>
        <w:pStyle w:val="Normal"/>
        <w:ind w:firstLine="284"/>
        <w:jc w:val="both"/>
        <w:rPr>
          <w:szCs w:val="24"/>
        </w:rPr>
      </w:pPr>
      <w:r>
        <w:rPr/>
        <w:t>Звуковой генератор снабжен встроенным кон</w:t>
        <w:softHyphen/>
        <w:t>трольным усилителем. Это дает возможность про</w:t>
        <w:softHyphen/>
        <w:t>слушать, например, дикторский текст тестов ЛИР-Ч, ЛИБ-Ч при проверке частотной характери</w:t>
        <w:softHyphen/>
        <w:t>стики магнитофонов, не имеющих своего усилителя. Через регулятор громкости контрольный усилитель подключен к вольтметру. С помощью встроенного усилителя можно на слух оценить характер шумов исследуемых устройств, а также испытать громко</w:t>
        <w:softHyphen/>
        <w:t>говорители. Выходная мощность контрольного уси</w:t>
        <w:softHyphen/>
        <w:t>лителя 25 Вт на нагрузке 4 Ом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удобства осциллографических измерений звуковой генератор имеет гнездо для синхрониза</w:t>
        <w:softHyphen/>
        <w:t>ции осциллографов с постоянной амплитудой око</w:t>
        <w:softHyphen/>
        <w:t>ло трех вольт.</w:t>
      </w:r>
    </w:p>
    <w:p>
      <w:pPr>
        <w:pStyle w:val="Normal"/>
        <w:ind w:firstLine="284"/>
        <w:jc w:val="both"/>
        <w:rPr>
          <w:szCs w:val="24"/>
        </w:rPr>
      </w:pPr>
      <w:r>
        <w:rPr/>
        <w:t>Габариты звукового генератора 290Х130Х Х230 мм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Функциональная схема </w:t>
      </w:r>
      <w:r>
        <w:rPr/>
        <w:t>звукового генератора изображена на рис. 1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игнал с генератора 1 синусоидального сигнала через контакты переключателя </w:t>
      </w:r>
      <w:r>
        <w:rPr>
          <w:i/>
          <w:iCs/>
        </w:rPr>
        <w:t xml:space="preserve">ВЗ </w:t>
      </w:r>
      <w:r>
        <w:rPr/>
        <w:t>кратковремен</w:t>
        <w:softHyphen/>
        <w:t xml:space="preserve">ного выключения сигнала и плавный регуля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3 </w:t>
      </w:r>
      <w:r>
        <w:rPr/>
        <w:t xml:space="preserve">амплитуды поступает на вход эмнттерного повторителя </w:t>
      </w:r>
      <w:r>
        <w:rPr>
          <w:i/>
          <w:iCs/>
        </w:rPr>
        <w:t xml:space="preserve">2, </w:t>
      </w:r>
      <w:r>
        <w:rPr/>
        <w:t>а с него через ступенчатый аттеню</w:t>
        <w:softHyphen/>
        <w:t xml:space="preserve">атор </w:t>
      </w:r>
      <w:r>
        <w:rPr>
          <w:i/>
          <w:iCs/>
        </w:rPr>
        <w:t xml:space="preserve">3 </w:t>
      </w:r>
      <w:r>
        <w:rPr/>
        <w:t xml:space="preserve">— на выход. К выходу «30 </w:t>
      </w:r>
      <w:r>
        <w:rPr>
          <w:i/>
          <w:iCs/>
        </w:rPr>
        <w:t xml:space="preserve">мВ» </w:t>
      </w:r>
      <w:r>
        <w:rPr/>
        <w:t xml:space="preserve">аттенюатора </w:t>
      </w:r>
      <w:r>
        <w:rPr>
          <w:i/>
          <w:iCs/>
        </w:rPr>
        <w:t xml:space="preserve">3 </w:t>
      </w:r>
      <w:r>
        <w:rPr/>
        <w:t xml:space="preserve">подключен вольтметр </w:t>
      </w:r>
      <w:r>
        <w:rPr>
          <w:i/>
          <w:iCs/>
        </w:rPr>
        <w:t xml:space="preserve">4. </w:t>
      </w:r>
      <w:r>
        <w:rPr/>
        <w:t xml:space="preserve">Режим работы вольтметра выбирают переключателем </w:t>
      </w:r>
      <w:r>
        <w:rPr>
          <w:i/>
          <w:iCs/>
        </w:rPr>
        <w:t>В7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режиме внешних измерений сигнал через пе</w:t>
        <w:softHyphen/>
        <w:t xml:space="preserve">реключатель </w:t>
      </w:r>
      <w:r>
        <w:rPr>
          <w:i/>
          <w:iCs/>
        </w:rPr>
        <w:t xml:space="preserve">В6 </w:t>
      </w:r>
      <w:r>
        <w:rPr/>
        <w:t>поступает через эмиттерный по</w:t>
        <w:softHyphen/>
        <w:t xml:space="preserve">вторитель </w:t>
      </w:r>
      <w:r>
        <w:rPr>
          <w:i/>
          <w:iCs/>
        </w:rPr>
        <w:t xml:space="preserve">6 </w:t>
      </w:r>
      <w:r>
        <w:rPr/>
        <w:t>на входной делитель 5, а с него — на вольтметр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 генератор 7 прямоугольных импульсов сиг</w:t>
        <w:softHyphen/>
        <w:t>нал подается с задающего генератора 1. Амплитуду прямоугольного напряжения регулируют сту</w:t>
        <w:softHyphen/>
        <w:t xml:space="preserve">пенчатым аттенюатором </w:t>
      </w:r>
      <w:r>
        <w:rPr>
          <w:i/>
          <w:iCs/>
        </w:rPr>
        <w:t>8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Частотомер </w:t>
      </w:r>
      <w:r>
        <w:rPr>
          <w:i/>
          <w:iCs/>
        </w:rPr>
        <w:t xml:space="preserve">9 </w:t>
      </w:r>
      <w:r>
        <w:rPr/>
        <w:t>может работать, как указывалось выше, в режиме внутренних или внешних измере</w:t>
        <w:softHyphen/>
        <w:t>ний.</w:t>
      </w:r>
    </w:p>
    <w:p>
      <w:pPr>
        <w:pStyle w:val="Normal"/>
        <w:ind w:firstLine="284"/>
        <w:jc w:val="both"/>
        <w:rPr/>
      </w:pPr>
      <w:r>
        <w:rPr/>
        <w:t xml:space="preserve">Контрольный усилитель </w:t>
      </w:r>
      <w:r>
        <w:rPr>
          <w:i/>
          <w:iCs/>
        </w:rPr>
        <w:t xml:space="preserve">10 </w:t>
      </w:r>
      <w:r>
        <w:rPr/>
        <w:t xml:space="preserve">через регулятор громкост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34 </w:t>
      </w:r>
      <w:r>
        <w:rPr/>
        <w:t>подключен к вольтметру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Принципиальная схема генератора синусоидаль</w:t>
        <w:softHyphen/>
        <w:t xml:space="preserve">ного сигнала </w:t>
      </w:r>
      <w:r>
        <w:rPr/>
        <w:t>изображена на рис. 2.</w:t>
      </w:r>
    </w:p>
    <w:p>
      <w:pPr>
        <w:pStyle w:val="Normal"/>
        <w:ind w:firstLine="284"/>
        <w:jc w:val="both"/>
        <w:rPr>
          <w:szCs w:val="24"/>
        </w:rPr>
      </w:pPr>
      <w:r>
        <w:rPr/>
        <w:t>Задающий генератор выполнен по схеме усили</w:t>
        <w:softHyphen/>
        <w:t xml:space="preserve">теля (на транзисторах </w:t>
      </w:r>
      <w:r>
        <w:rPr>
          <w:i/>
          <w:iCs/>
          <w:lang w:val="en-US"/>
        </w:rPr>
        <w:t>TI</w:t>
      </w:r>
      <w:r>
        <w:rPr>
          <w:i/>
          <w:iCs/>
        </w:rPr>
        <w:t xml:space="preserve"> —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5), </w:t>
      </w:r>
      <w:r>
        <w:rPr/>
        <w:t>охваченного поло</w:t>
        <w:softHyphen/>
        <w:t>жительной обратной связью через мост Вина. Не</w:t>
        <w:softHyphen/>
        <w:t xml:space="preserve">линейные искажения такого генератора зависят от попарной точности элементов моста. Поэтому-то параллельно основным конденсаторам моста </w:t>
      </w:r>
      <w:r>
        <w:rPr>
          <w:i/>
          <w:iCs/>
        </w:rPr>
        <w:t xml:space="preserve">(С1, С2, С4, С6, С8, С10, СП, С13, С15, СП) </w:t>
      </w:r>
      <w:r>
        <w:rPr/>
        <w:t>включены подборочные конденсаторы малой емкости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иболее «капризной» деталью в мосте Вина является переменный сдвоенный резистор. Он дол</w:t>
        <w:softHyphen/>
        <w:t>жен иметь логарифмическую зависимость сопро</w:t>
        <w:softHyphen/>
        <w:t>тивления от угла поворота и разброса сопротивле</w:t>
        <w:softHyphen/>
        <w:t>ний обеих частей от угла поворота движка не дол</w:t>
        <w:softHyphen/>
        <w:t>жно быть. Кроме того, плохие контакты создают при вращении нежелательные явл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5685" cy="220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. Функциональная схема звукового генератора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6"/>
        </w:rPr>
        <w:t xml:space="preserve">1 — генератор синусоидального сигнала; </w:t>
      </w:r>
      <w:r>
        <w:rPr>
          <w:rFonts w:cs="Arial" w:ascii="Arial" w:hAnsi="Arial"/>
          <w:b/>
          <w:bCs/>
          <w:i/>
          <w:iCs/>
          <w:szCs w:val="16"/>
        </w:rPr>
        <w:t xml:space="preserve">2 </w:t>
      </w:r>
      <w:r>
        <w:rPr>
          <w:rFonts w:cs="Arial" w:ascii="Arial" w:hAnsi="Arial"/>
          <w:b/>
          <w:bCs/>
          <w:szCs w:val="16"/>
        </w:rPr>
        <w:t xml:space="preserve">— эмиттерный повторитель; </w:t>
      </w:r>
      <w:r>
        <w:rPr>
          <w:rFonts w:cs="Arial" w:ascii="Arial" w:hAnsi="Arial"/>
          <w:b/>
          <w:bCs/>
          <w:i/>
          <w:iCs/>
          <w:szCs w:val="16"/>
        </w:rPr>
        <w:t xml:space="preserve">3 </w:t>
      </w:r>
      <w:r>
        <w:rPr>
          <w:rFonts w:cs="Arial" w:ascii="Arial" w:hAnsi="Arial"/>
          <w:b/>
          <w:bCs/>
          <w:szCs w:val="16"/>
        </w:rPr>
        <w:t xml:space="preserve">— ступенчатый аттенюатор; </w:t>
      </w:r>
      <w:r>
        <w:rPr>
          <w:rFonts w:cs="Arial" w:ascii="Arial" w:hAnsi="Arial"/>
          <w:b/>
          <w:bCs/>
          <w:i/>
          <w:iCs/>
          <w:szCs w:val="16"/>
        </w:rPr>
        <w:t xml:space="preserve">4 </w:t>
      </w:r>
      <w:r>
        <w:rPr>
          <w:rFonts w:cs="Arial" w:ascii="Arial" w:hAnsi="Arial"/>
          <w:b/>
          <w:bCs/>
          <w:szCs w:val="16"/>
        </w:rPr>
        <w:t xml:space="preserve">— вольтметр: </w:t>
      </w:r>
      <w:r>
        <w:rPr>
          <w:rFonts w:cs="Arial" w:ascii="Arial" w:hAnsi="Arial"/>
          <w:b/>
          <w:bCs/>
          <w:i/>
          <w:iCs/>
          <w:szCs w:val="16"/>
        </w:rPr>
        <w:t xml:space="preserve">5 </w:t>
      </w:r>
      <w:r>
        <w:rPr>
          <w:rFonts w:cs="Arial" w:ascii="Arial" w:hAnsi="Arial"/>
          <w:b/>
          <w:bCs/>
          <w:szCs w:val="16"/>
        </w:rPr>
        <w:t xml:space="preserve">— входной делитель; </w:t>
      </w:r>
      <w:r>
        <w:rPr>
          <w:rFonts w:cs="Arial" w:ascii="Arial" w:hAnsi="Arial"/>
          <w:b/>
          <w:bCs/>
          <w:i/>
          <w:iCs/>
          <w:szCs w:val="16"/>
        </w:rPr>
        <w:t xml:space="preserve">6 — </w:t>
      </w:r>
      <w:r>
        <w:rPr>
          <w:rFonts w:cs="Arial" w:ascii="Arial" w:hAnsi="Arial"/>
          <w:b/>
          <w:bCs/>
          <w:szCs w:val="16"/>
        </w:rPr>
        <w:t xml:space="preserve">эмиттернын повторитель; 7 — генератор прямоугольных импульсов; 8 — ступенчатый аттенюатор; </w:t>
      </w:r>
      <w:r>
        <w:rPr>
          <w:rFonts w:cs="Arial" w:ascii="Arial" w:hAnsi="Arial"/>
          <w:b/>
          <w:bCs/>
          <w:i/>
          <w:iCs/>
          <w:szCs w:val="16"/>
        </w:rPr>
        <w:t xml:space="preserve">9 </w:t>
      </w:r>
      <w:r>
        <w:rPr>
          <w:rFonts w:cs="Arial" w:ascii="Arial" w:hAnsi="Arial"/>
          <w:b/>
          <w:bCs/>
          <w:szCs w:val="16"/>
        </w:rPr>
        <w:t xml:space="preserve">— частотомер; </w:t>
      </w:r>
      <w:r>
        <w:rPr>
          <w:rFonts w:cs="Arial" w:ascii="Arial" w:hAnsi="Arial"/>
          <w:b/>
          <w:bCs/>
          <w:i/>
          <w:iCs/>
          <w:szCs w:val="16"/>
        </w:rPr>
        <w:t xml:space="preserve">10 </w:t>
      </w:r>
      <w:r>
        <w:rPr>
          <w:rFonts w:cs="Arial" w:ascii="Arial" w:hAnsi="Arial"/>
          <w:b/>
          <w:bCs/>
          <w:szCs w:val="16"/>
        </w:rPr>
        <w:t>— контрольный усилитель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Автор отказался от переменного резистора, за</w:t>
        <w:softHyphen/>
        <w:t>менив его ступенчатым переключателем. Шкала переключателя в каждом частотном поддиапазоне имеет отметки 1; 1,5; 2; 3; 4; 5; 6; 7; 8; 9; 10. Для получения промежуточных значений частот преду</w:t>
        <w:softHyphen/>
        <w:t xml:space="preserve">смотрен сдвоенный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>12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4, </w:t>
      </w:r>
      <w:r>
        <w:rPr/>
        <w:t>выведенный на лицевую панель под отвертку, который исполь</w:t>
        <w:softHyphen/>
        <w:t>зуется только тогда, когда в этом есть необходи</w:t>
        <w:softHyphen/>
        <w:t>мость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5050" cy="327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2. Принципиальная схема генератора синусоидального сигнал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задающем генераторе усилительные каскады собраны на транзисторах </w:t>
      </w:r>
      <w:r>
        <w:rPr>
          <w:i/>
          <w:iCs/>
        </w:rPr>
        <w:t xml:space="preserve">Т2 </w:t>
      </w:r>
      <w:r>
        <w:rPr/>
        <w:t xml:space="preserve">и </w:t>
      </w:r>
      <w:r>
        <w:rPr>
          <w:i/>
          <w:iCs/>
        </w:rPr>
        <w:t xml:space="preserve">Т4. </w:t>
      </w:r>
      <w:r>
        <w:rPr/>
        <w:t>Остальные кас</w:t>
        <w:softHyphen/>
        <w:t xml:space="preserve">кады (на транзисторах 77, </w:t>
      </w:r>
      <w:r>
        <w:rPr>
          <w:i/>
          <w:iCs/>
        </w:rPr>
        <w:t xml:space="preserve">ТЗ, Т5) </w:t>
      </w:r>
      <w:r>
        <w:rPr/>
        <w:t xml:space="preserve">— эмиттерные повторители. Рабочая точка усилителя (чуть выше порога устойчивой генерации) устанавливается подстроечным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0. </w:t>
      </w:r>
      <w:r>
        <w:rPr/>
        <w:t>В качестве стаби</w:t>
        <w:softHyphen/>
        <w:t>лизатора амплитуды выходного сигнала использу</w:t>
        <w:softHyphen/>
        <w:t xml:space="preserve">ется нелинейный элемент (лампы накаливания </w:t>
      </w:r>
      <w:r>
        <w:rPr>
          <w:i/>
          <w:iCs/>
        </w:rPr>
        <w:t xml:space="preserve">Л1 </w:t>
      </w:r>
      <w:r>
        <w:rPr>
          <w:i/>
          <w:iCs/>
          <w:szCs w:val="24"/>
        </w:rPr>
        <w:t>пЛ2).</w:t>
      </w:r>
    </w:p>
    <w:p>
      <w:pPr>
        <w:pStyle w:val="Normal"/>
        <w:ind w:firstLine="284"/>
        <w:jc w:val="both"/>
        <w:rPr>
          <w:szCs w:val="24"/>
        </w:rPr>
      </w:pPr>
      <w:r>
        <w:rPr/>
        <w:t>С выхода задающего генератора (эмиттер тран</w:t>
        <w:softHyphen/>
        <w:t xml:space="preserve">зистора </w:t>
      </w:r>
      <w:r>
        <w:rPr>
          <w:i/>
          <w:iCs/>
        </w:rPr>
        <w:t xml:space="preserve">Т5) </w:t>
      </w:r>
      <w:r>
        <w:rPr/>
        <w:t>синусоидальный сигнал поступает на генератор прямоугольных импульсов, а через кон</w:t>
        <w:softHyphen/>
        <w:t xml:space="preserve">денсатор </w:t>
      </w:r>
      <w:r>
        <w:rPr>
          <w:i/>
          <w:iCs/>
        </w:rPr>
        <w:t xml:space="preserve">С26 </w:t>
      </w:r>
      <w:r>
        <w:rPr/>
        <w:t xml:space="preserve">в частотомер и на кнопку </w:t>
      </w:r>
      <w:r>
        <w:rPr>
          <w:i/>
          <w:iCs/>
        </w:rPr>
        <w:t xml:space="preserve">ВЗ </w:t>
      </w:r>
      <w:r>
        <w:rPr/>
        <w:t>кратко</w:t>
        <w:softHyphen/>
        <w:t xml:space="preserve">временного выключения сигнала, а также на выход </w:t>
      </w:r>
      <w:r>
        <w:rPr>
          <w:i/>
          <w:iCs/>
        </w:rPr>
        <w:t>«Синх. осциллографа».</w:t>
      </w:r>
    </w:p>
    <w:p>
      <w:pPr>
        <w:pStyle w:val="Normal"/>
        <w:ind w:firstLine="284"/>
        <w:jc w:val="both"/>
        <w:rPr>
          <w:szCs w:val="24"/>
        </w:rPr>
      </w:pPr>
      <w:r>
        <w:rPr/>
        <w:t>С плавного регулятора амплитуды через эмит</w:t>
        <w:softHyphen/>
        <w:t xml:space="preserve">терные повторители на транзисторах </w:t>
      </w:r>
      <w:r>
        <w:rPr>
          <w:i/>
          <w:iCs/>
        </w:rPr>
        <w:t xml:space="preserve">Т6, Т7 </w:t>
      </w:r>
      <w:r>
        <w:rPr/>
        <w:t xml:space="preserve">сигнал подается на выходной аттенюатор, собранный на резисторах </w:t>
      </w:r>
      <w:r>
        <w:rPr>
          <w:i/>
          <w:iCs/>
          <w:lang w:val="en-US"/>
        </w:rPr>
        <w:t>R</w:t>
      </w:r>
      <w:r>
        <w:rPr>
          <w:i/>
          <w:iCs/>
        </w:rPr>
        <w:t>49</w:t>
      </w:r>
      <w:r>
        <w:rPr/>
        <w:t xml:space="preserve"> — </w:t>
      </w:r>
      <w:r>
        <w:rPr>
          <w:i/>
          <w:iCs/>
          <w:lang w:val="en-US"/>
        </w:rPr>
        <w:t>R</w:t>
      </w:r>
      <w:r>
        <w:rPr>
          <w:i/>
          <w:iCs/>
        </w:rPr>
        <w:t>56.</w:t>
      </w:r>
    </w:p>
    <w:p>
      <w:pPr>
        <w:pStyle w:val="Normal"/>
        <w:ind w:firstLine="284"/>
        <w:jc w:val="both"/>
        <w:rPr>
          <w:szCs w:val="24"/>
        </w:rPr>
      </w:pPr>
      <w:r>
        <w:rPr/>
        <w:t>Несколько повышенное напряжение питания (40 В) выбрано из соображений получения малого коэффициента гармоник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Принципиальная схема частотомера </w:t>
      </w:r>
      <w:r>
        <w:rPr/>
        <w:t xml:space="preserve">приведена на рис. 3. Он выполнен на транзисторах </w:t>
      </w:r>
      <w:r>
        <w:rPr>
          <w:i/>
          <w:iCs/>
        </w:rPr>
        <w:t>Т8</w:t>
      </w:r>
      <w:r>
        <w:rPr/>
        <w:t xml:space="preserve"> — </w:t>
      </w:r>
      <w:r>
        <w:rPr>
          <w:i/>
          <w:iCs/>
        </w:rPr>
        <w:t>Т14.</w:t>
      </w:r>
    </w:p>
    <w:p>
      <w:pPr>
        <w:pStyle w:val="Normal"/>
        <w:ind w:firstLine="284"/>
        <w:jc w:val="both"/>
        <w:rPr>
          <w:szCs w:val="24"/>
        </w:rPr>
      </w:pPr>
      <w:r>
        <w:rPr/>
        <w:t>Чтобы частотомер не влиял на работу звуково</w:t>
        <w:softHyphen/>
        <w:t>го генератора, не увеличивал коэффициент гармо</w:t>
        <w:softHyphen/>
        <w:t>ник последнего, первые два транзистора включены по схеме эмиттерного повторител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 транзисторе </w:t>
      </w:r>
      <w:r>
        <w:rPr>
          <w:i/>
          <w:iCs/>
        </w:rPr>
        <w:t xml:space="preserve">Т10 </w:t>
      </w:r>
      <w:r>
        <w:rPr/>
        <w:t>собран усилитель-ограни</w:t>
        <w:softHyphen/>
        <w:t xml:space="preserve">читель. Импульсы с него управляют триггером Шмитта (транзисторы </w:t>
      </w:r>
      <w:r>
        <w:rPr>
          <w:lang w:val="en-US"/>
        </w:rPr>
        <w:t>T</w:t>
      </w:r>
      <w:r>
        <w:rPr/>
        <w:t xml:space="preserve">11, </w:t>
      </w:r>
      <w:r>
        <w:rPr>
          <w:i/>
          <w:iCs/>
        </w:rPr>
        <w:t xml:space="preserve">Т12). </w:t>
      </w:r>
      <w:r>
        <w:rPr/>
        <w:t xml:space="preserve">Сигнал последнего дифференцируется цепочкой </w:t>
      </w:r>
      <w:r>
        <w:rPr>
          <w:i/>
          <w:iCs/>
          <w:lang w:val="en-US"/>
        </w:rPr>
        <w:t>C</w:t>
      </w:r>
      <w:r>
        <w:rPr>
          <w:i/>
          <w:iCs/>
        </w:rPr>
        <w:t>35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1 </w:t>
      </w:r>
      <w:r>
        <w:rPr/>
        <w:t>и включа</w:t>
        <w:softHyphen/>
        <w:t xml:space="preserve">ет ждущий мультивибратор (транзисторы </w:t>
      </w:r>
      <w:r>
        <w:rPr>
          <w:i/>
          <w:iCs/>
        </w:rPr>
        <w:t xml:space="preserve">Т13, Т14), </w:t>
      </w:r>
      <w:r>
        <w:rPr/>
        <w:t>который на каждом из поддиапазонов гене</w:t>
        <w:softHyphen/>
        <w:t>рирует импульс определенной длительности. Так как частота, подаваемая на вход частотомера, ме</w:t>
        <w:softHyphen/>
        <w:t>няется, а длительность импульса ждущего мульти</w:t>
        <w:softHyphen/>
        <w:t>вибратора остается неизменной, то меняется скважность импульсов, поступающих на измери</w:t>
        <w:softHyphen/>
        <w:t xml:space="preserve">тельный прибор </w:t>
      </w:r>
      <w:r>
        <w:rPr>
          <w:i/>
          <w:iCs/>
        </w:rPr>
        <w:t xml:space="preserve">ИП1. </w:t>
      </w:r>
      <w:r>
        <w:rPr/>
        <w:t xml:space="preserve">Прибор </w:t>
      </w:r>
      <w:r>
        <w:rPr>
          <w:i/>
          <w:iCs/>
        </w:rPr>
        <w:t xml:space="preserve">ИП1, </w:t>
      </w:r>
      <w:r>
        <w:rPr/>
        <w:t>проградуиро-ванный по частоте, измеряет постоянную состав</w:t>
        <w:softHyphen/>
        <w:t>ляющую, которая зависит от скважности импуль</w:t>
        <w:softHyphen/>
        <w:t>сов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 рис. 4 показана </w:t>
      </w:r>
      <w:r>
        <w:rPr>
          <w:b/>
          <w:bCs/>
        </w:rPr>
        <w:t>принципиальная схема гене</w:t>
        <w:softHyphen/>
        <w:t xml:space="preserve">ратора прямоугольных импульсов. </w:t>
      </w:r>
      <w:r>
        <w:rPr/>
        <w:t>Задающим гене</w:t>
        <w:softHyphen/>
        <w:t>ратором для него является звуковой генератор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ервые два каскада (транзисторы 775, 776) — эмиттерные повторители. На транзисторах 777, </w:t>
      </w:r>
      <w:r>
        <w:rPr>
          <w:i/>
          <w:iCs/>
        </w:rPr>
        <w:t xml:space="preserve">Т18 </w:t>
      </w:r>
      <w:r>
        <w:rPr/>
        <w:t>собраны усилители-ограничители синусоидаль</w:t>
        <w:softHyphen/>
        <w:t>ного сигнала. Импульсы с коллектора транзисто</w:t>
        <w:softHyphen/>
        <w:t xml:space="preserve">ра </w:t>
      </w:r>
      <w:r>
        <w:rPr>
          <w:i/>
          <w:iCs/>
        </w:rPr>
        <w:t xml:space="preserve">Т18 </w:t>
      </w:r>
      <w:r>
        <w:rPr/>
        <w:t xml:space="preserve">управляют работой триггера (779, </w:t>
      </w:r>
      <w:r>
        <w:rPr>
          <w:i/>
          <w:iCs/>
        </w:rPr>
        <w:t xml:space="preserve">Т20). </w:t>
      </w:r>
      <w:r>
        <w:rPr/>
        <w:t>Переход триггера из одного устойчивого состояния в другое происходит в момент прохождения вход</w:t>
        <w:softHyphen/>
        <w:t>ного синусоидального сигнала через нуль. На тран</w:t>
        <w:softHyphen/>
        <w:t xml:space="preserve">зисторе </w:t>
      </w:r>
      <w:r>
        <w:rPr>
          <w:i/>
          <w:iCs/>
        </w:rPr>
        <w:t xml:space="preserve">Т21 </w:t>
      </w:r>
      <w:r>
        <w:rPr/>
        <w:t>собран формирователь прямоугольных импульсов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Через эмиттерный повторитель (транзистор </w:t>
      </w:r>
      <w:r>
        <w:rPr>
          <w:i/>
          <w:iCs/>
        </w:rPr>
        <w:t xml:space="preserve">Т22) </w:t>
      </w:r>
      <w:r>
        <w:rPr/>
        <w:t>меандр подается на выходной делитель (см. рис. 5)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одстроечным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87 </w:t>
      </w:r>
      <w:r>
        <w:rPr/>
        <w:t>при налажива</w:t>
        <w:softHyphen/>
        <w:t>нии, добиваются симметрии выходных импульс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8860" cy="2247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3. Принципиальная схема частотоме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339840" cy="220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4. Принципиальная схема генератора прямоугольных импульс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Принципиальная схема вольтметра </w:t>
      </w:r>
      <w:r>
        <w:rPr/>
        <w:t xml:space="preserve">изображена на рис. 5. Первые два транзистора </w:t>
      </w:r>
      <w:r>
        <w:rPr>
          <w:i/>
          <w:iCs/>
        </w:rPr>
        <w:t xml:space="preserve">(Т23, Т24) </w:t>
      </w:r>
      <w:r>
        <w:rPr/>
        <w:t>включены по схеме эмиттерного повторителя. Они используются только в режиме внешних измере</w:t>
        <w:softHyphen/>
        <w:t>ний. Входной сигнал через резисторы подгонки шкал и резистнвно-емкостный делитель — переклю</w:t>
        <w:softHyphen/>
        <w:t>чатель пределов измерений подается на базу тран</w:t>
        <w:softHyphen/>
        <w:t xml:space="preserve">зистора </w:t>
      </w:r>
      <w:r>
        <w:rPr>
          <w:i/>
          <w:iCs/>
        </w:rPr>
        <w:t>Т25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 транзисторах </w:t>
      </w:r>
      <w:r>
        <w:rPr>
          <w:i/>
          <w:iCs/>
        </w:rPr>
        <w:t>Т25</w:t>
      </w:r>
      <w:r>
        <w:rPr/>
        <w:t xml:space="preserve"> — </w:t>
      </w:r>
      <w:r>
        <w:rPr>
          <w:i/>
          <w:iCs/>
        </w:rPr>
        <w:t xml:space="preserve">Т28 </w:t>
      </w:r>
      <w:r>
        <w:rPr/>
        <w:t>выполнены усили</w:t>
        <w:softHyphen/>
        <w:t>тельные каскады. С выхода последнего измеряе</w:t>
        <w:softHyphen/>
        <w:t xml:space="preserve">мый сигнал подается на выпрямитель (диоды </w:t>
      </w:r>
      <w:r>
        <w:rPr>
          <w:i/>
          <w:iCs/>
        </w:rPr>
        <w:t xml:space="preserve">Д12, Д13), </w:t>
      </w:r>
      <w:r>
        <w:rPr/>
        <w:t xml:space="preserve">а затем на измерительный прибор </w:t>
      </w:r>
      <w:r>
        <w:rPr>
          <w:i/>
          <w:iCs/>
        </w:rPr>
        <w:t xml:space="preserve">ИП2. </w:t>
      </w:r>
      <w:r>
        <w:rPr/>
        <w:t>Так как он работает на уровне около 5 В, шкала при</w:t>
        <w:softHyphen/>
        <w:t>бора достаточно линейн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34 («Громкость») </w:t>
      </w:r>
      <w:r>
        <w:rPr/>
        <w:t>сигнал посту</w:t>
        <w:softHyphen/>
        <w:t>пает на контрольный усилитель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Принципиальная схема контрольного усилителя </w:t>
      </w:r>
      <w:r>
        <w:rPr/>
        <w:t xml:space="preserve">показана на рис. 6. Он собран на транзисторах </w:t>
      </w:r>
      <w:r>
        <w:rPr>
          <w:i/>
          <w:iCs/>
        </w:rPr>
        <w:t>ТЗО</w:t>
      </w:r>
      <w:r>
        <w:rPr/>
        <w:t xml:space="preserve"> — </w:t>
      </w:r>
      <w:r>
        <w:rPr>
          <w:i/>
          <w:iCs/>
        </w:rPr>
        <w:t xml:space="preserve">Т36. </w:t>
      </w:r>
      <w:r>
        <w:rPr/>
        <w:t xml:space="preserve">Предварительный усилитель выполнен на транзисторах </w:t>
      </w:r>
      <w:r>
        <w:rPr>
          <w:i/>
          <w:iCs/>
        </w:rPr>
        <w:t xml:space="preserve">ТЗО, Т31. </w:t>
      </w:r>
      <w:r>
        <w:rPr/>
        <w:t xml:space="preserve">Фазоинверсный каскад собран на транзисторе </w:t>
      </w:r>
      <w:r>
        <w:rPr>
          <w:i/>
          <w:iCs/>
        </w:rPr>
        <w:t xml:space="preserve">Т32. </w:t>
      </w:r>
      <w:r>
        <w:rPr/>
        <w:t>Сигнал с него поступа</w:t>
        <w:softHyphen/>
        <w:t xml:space="preserve">ет на выходной усилитель (транзисторы </w:t>
      </w:r>
      <w:r>
        <w:rPr>
          <w:i/>
          <w:iCs/>
        </w:rPr>
        <w:t>ТЗЗ</w:t>
      </w:r>
      <w:r>
        <w:rPr/>
        <w:t xml:space="preserve"> — </w:t>
      </w:r>
      <w:r>
        <w:rPr>
          <w:i/>
          <w:iCs/>
        </w:rPr>
        <w:t>Т36)</w:t>
      </w:r>
      <w:r>
        <w:rPr/>
        <w:t xml:space="preserve">. Усилитель охвачен отрицательной обратной связью через 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75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76. </w:t>
      </w:r>
      <w:r>
        <w:rPr/>
        <w:t>Начальный ток транзисторов выходного каскада устанавлива</w:t>
        <w:softHyphen/>
        <w:t xml:space="preserve">ют подстроечным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58. </w:t>
      </w:r>
      <w:r>
        <w:rPr/>
        <w:t>Плечи усилите</w:t>
        <w:softHyphen/>
        <w:t>ля симметрируют другим подстроечным резисто</w:t>
        <w:softHyphen/>
        <w:t xml:space="preserve">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65 </w:t>
      </w:r>
      <w:r>
        <w:rPr/>
        <w:t>Чувствительность усилителя можно ре</w:t>
        <w:softHyphen/>
        <w:t xml:space="preserve">гулировать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>175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drawing>
          <wp:inline distT="0" distB="0" distL="0" distR="0">
            <wp:extent cx="5829300" cy="3672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5. Принципиальная схема вольтмет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 рис. 7 показана </w:t>
      </w:r>
      <w:r>
        <w:rPr>
          <w:b/>
          <w:bCs/>
        </w:rPr>
        <w:t xml:space="preserve">принципиальная схема блока питания. </w:t>
      </w:r>
      <w:r>
        <w:rPr/>
        <w:t>Напряжение 40 В стабилизировано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табилизатор собран на транзисторах </w:t>
      </w:r>
      <w:r>
        <w:rPr>
          <w:i/>
          <w:iCs/>
        </w:rPr>
        <w:t>Т37 — Т39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итание на контрольный усилитель подается с отдельной обмотки трансформатора </w:t>
      </w:r>
      <w:r>
        <w:rPr>
          <w:i/>
          <w:iCs/>
          <w:lang w:val="en-US"/>
        </w:rPr>
        <w:t>Tpl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Конструкция и детали. </w:t>
      </w:r>
      <w:r>
        <w:rPr/>
        <w:t>Звуковой генератор соб</w:t>
        <w:softHyphen/>
        <w:t>ран в металлическом прямоугольном корпусе. Фо</w:t>
        <w:softHyphen/>
        <w:t>тография передней панели приведена на рис. 8. Внутренний вид прибора показан на рис. 9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12820" cy="3596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6. Принципиальная схема контрольного усилител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Трансформатор собран на магнитоироводе ШЛ16X35 (толщина ленты 0,35 мм). Первичная обмотка содержит 1440 витков провода ПЭВ-1 0,31</w:t>
      </w:r>
      <w:r>
        <w:rPr>
          <w:b/>
          <w:bCs/>
        </w:rPr>
        <w:t xml:space="preserve"> </w:t>
      </w:r>
      <w:r>
        <w:rPr/>
        <w:t>Вторичные обмотки содержат 130+130 витков про</w:t>
        <w:softHyphen/>
        <w:t>вода ПЭЛ 0,51 и 290 витков провода ПЭЛ 0,64. Экранная обмотка содержит один слой провода ПЭВ-1 0,31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Транзистор </w:t>
      </w:r>
      <w:r>
        <w:rPr>
          <w:i/>
          <w:iCs/>
        </w:rPr>
        <w:t xml:space="preserve">Т7 </w:t>
      </w:r>
      <w:r>
        <w:rPr/>
        <w:t>установлен на небольшом ра</w:t>
        <w:softHyphen/>
        <w:t>диатор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05200" cy="182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7. Принципиальная схема блока пит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048000" cy="1623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2606040" cy="2103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8. Внешний вид прибо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468880" cy="2072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2842260" cy="1463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674620" cy="179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9. Внутренний вид прибо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Разброс между нарами конденсаторов в мосте Вина не должен превышать 2%. Этого добиваются параллельным включением дополнительных кон</w:t>
        <w:softHyphen/>
        <w:t xml:space="preserve">денсаторов. Резисторы подбираются с точностью </w:t>
      </w:r>
      <w:r>
        <w:rPr>
          <w:rFonts w:ascii="Arial" w:hAnsi="Arial"/>
          <w:szCs w:val="18"/>
        </w:rPr>
        <w:t>1%.</w:t>
      </w:r>
    </w:p>
    <w:p>
      <w:pPr>
        <w:pStyle w:val="Normal"/>
        <w:ind w:firstLine="284"/>
        <w:jc w:val="both"/>
        <w:rPr>
          <w:szCs w:val="24"/>
        </w:rPr>
      </w:pPr>
      <w:r>
        <w:rPr/>
        <w:t>Звуковой генератор налаживают по общеприня</w:t>
        <w:softHyphen/>
        <w:t>тым методикам, неоднократно опубликованным в любительской радиотехнической литератур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both"/>
      <w:outlineLvl w:val="3"/>
    </w:pPr>
    <w:rPr>
      <w:rFonts w:ascii="Arial" w:hAnsi="Arial" w:cs="Arial"/>
      <w:b/>
      <w:bCs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6:06:00Z</dcterms:created>
  <dc:creator>Слава Алексеев</dc:creator>
  <dc:description/>
  <dc:language>en-US</dc:language>
  <cp:lastModifiedBy>Слава Алексеев</cp:lastModifiedBy>
  <dcterms:modified xsi:type="dcterms:W3CDTF">2003-12-12T16:08:00Z</dcterms:modified>
  <cp:revision>1</cp:revision>
  <dc:subject/>
  <dc:title>Г</dc:title>
</cp:coreProperties>
</file>