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/>
      </w:pPr>
      <w:r>
        <w:rPr/>
        <w:t xml:space="preserve">В. Крайнов, Б. Сивенков 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5"/>
        <w:ind w:firstLine="284"/>
        <w:rPr>
          <w:szCs w:val="24"/>
        </w:rPr>
      </w:pPr>
      <w:r>
        <w:rPr/>
        <w:t>ЦВЕТОМУЗЫКАЛЬНАЯ УСТАНОВКА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Цветомузыкальные установки приобрели сейчас большую популярность. Они позволяют не только услышать музыкальное произведение, но и «уви</w:t>
        <w:softHyphen/>
        <w:t>деть» его в гамме красо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иже описывается одна из таких установок. Авторы использовали ее для питания гирлянд на новогодних елках, оформления эстрадных номеров, исполнявшихся вокально-инструментальным ан</w:t>
        <w:softHyphen/>
        <w:t>самблем, танцевальных вечеров и, кроме того, для сопровождения звуковоспроизведения в бытовых условиях. При работе с большой аудиторией к цве-томузыкальной приставке, кроме экрана, подклю</w:t>
        <w:softHyphen/>
        <w:t>чались четыре прожектора, снабженные филь</w:t>
        <w:softHyphen/>
        <w:t>тр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Электронная часть цветомузыкальной пристав</w:t>
        <w:softHyphen/>
        <w:t>ки собрана по известной схеме частотного разделе</w:t>
        <w:softHyphen/>
        <w:t>ния каналов с добавлением канала фона. Ориги</w:t>
        <w:softHyphen/>
        <w:t>нален экран, обеспечивающий объемность изобра</w:t>
        <w:softHyphen/>
        <w:t>ж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установке имеются четыре цветовых канала (рис. 1), трем из которых соответствуют опреде</w:t>
        <w:softHyphen/>
        <w:t>ленные спектры звуковых частот, а четвертый — фоновый — служит для заставки пауз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3615" cy="400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1. Принципиальная схема электронной части циетомузы-кальной установки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ля подключения мощных музыкальных усили</w:t>
        <w:softHyphen/>
        <w:t xml:space="preserve">тельных установок предусмотрено микшерное устройство </w:t>
      </w:r>
      <w:r>
        <w:rPr>
          <w:i/>
          <w:iCs/>
          <w:sz w:val="24"/>
          <w:szCs w:val="22"/>
        </w:rPr>
        <w:t>(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15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2), </w:t>
      </w:r>
      <w:r>
        <w:rPr>
          <w:sz w:val="24"/>
          <w:szCs w:val="22"/>
        </w:rPr>
        <w:t>позволяющее уменьшать входной сигнал и суммировать сигналы, поступаю</w:t>
        <w:softHyphen/>
        <w:t xml:space="preserve">щие с нескольких усилителей через разъемы </w:t>
      </w:r>
      <w:r>
        <w:rPr>
          <w:i/>
          <w:iCs/>
          <w:sz w:val="24"/>
          <w:szCs w:val="22"/>
        </w:rPr>
        <w:t>Ш2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Ш5. </w:t>
      </w:r>
      <w:r>
        <w:rPr>
          <w:sz w:val="24"/>
          <w:szCs w:val="22"/>
        </w:rPr>
        <w:t>После микшерного устройства суммированный сигнал поступает на разделительный трансформа</w:t>
        <w:softHyphen/>
        <w:t xml:space="preserve">тор </w:t>
      </w:r>
      <w:r>
        <w:rPr>
          <w:i/>
          <w:iCs/>
          <w:sz w:val="24"/>
          <w:szCs w:val="22"/>
        </w:rPr>
        <w:t xml:space="preserve">Тр2, </w:t>
      </w:r>
      <w:r>
        <w:rPr>
          <w:sz w:val="24"/>
          <w:szCs w:val="22"/>
        </w:rPr>
        <w:t>который устраняет гальваническую связь между установкой и корпусами усилителей (это сделано из соображений техники безопасности). Далее сигнал подается на общий регулятор уров</w:t>
        <w:softHyphen/>
        <w:t xml:space="preserve">ня (регулятор яркости света)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3 </w:t>
      </w:r>
      <w:r>
        <w:rPr>
          <w:sz w:val="24"/>
          <w:szCs w:val="22"/>
        </w:rPr>
        <w:t xml:space="preserve">и затем — на входы усилителей на транзисторах </w:t>
      </w:r>
      <w:r>
        <w:rPr>
          <w:i/>
          <w:iCs/>
          <w:sz w:val="24"/>
          <w:szCs w:val="22"/>
        </w:rPr>
        <w:t>Т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Т4. </w:t>
      </w:r>
      <w:r>
        <w:rPr>
          <w:sz w:val="24"/>
          <w:szCs w:val="22"/>
        </w:rPr>
        <w:t>На входе каждого из них имеются свои отдельные ре</w:t>
        <w:softHyphen/>
        <w:t xml:space="preserve">гуляторы уровня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9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  <w:lang w:val="en-US"/>
        </w:rPr>
        <w:t>RI</w:t>
      </w:r>
      <w:r>
        <w:rPr>
          <w:i/>
          <w:iCs/>
          <w:sz w:val="24"/>
          <w:szCs w:val="22"/>
        </w:rPr>
        <w:t xml:space="preserve">2, </w:t>
      </w:r>
      <w:r>
        <w:rPr>
          <w:sz w:val="24"/>
          <w:szCs w:val="22"/>
        </w:rPr>
        <w:t>с помощью которых устанавливается желаемое соотношение яркости цветов в общем потоке све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0530" cy="689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4"/>
        </w:rPr>
      </w:pPr>
      <w:r>
        <w:rPr/>
        <w:t>Рис. 2. Печатная плата электронной части цвето</w:t>
        <w:softHyphen/>
        <w:t>музыкальной установки (вверху), расположение деталей (внизу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Рассмотрим работу первого канала — высоких частот. </w:t>
      </w:r>
      <w:r>
        <w:rPr>
          <w:i/>
          <w:iCs/>
          <w:sz w:val="24"/>
          <w:szCs w:val="22"/>
          <w:lang w:val="en-US"/>
        </w:rPr>
        <w:t>LC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фильтр </w:t>
      </w:r>
      <w:r>
        <w:rPr>
          <w:i/>
          <w:iCs/>
          <w:sz w:val="24"/>
          <w:szCs w:val="22"/>
        </w:rPr>
        <w:t xml:space="preserve">Др1С13 </w:t>
      </w:r>
      <w:r>
        <w:rPr>
          <w:sz w:val="24"/>
          <w:szCs w:val="22"/>
        </w:rPr>
        <w:t>настроен на пропуска</w:t>
        <w:softHyphen/>
        <w:t xml:space="preserve">ние самой высокой частоты сигнала. После </w:t>
      </w:r>
      <w:r>
        <w:rPr>
          <w:i/>
          <w:iCs/>
          <w:sz w:val="24"/>
          <w:szCs w:val="22"/>
          <w:lang w:val="en-US"/>
        </w:rPr>
        <w:t>LC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фильтра, диода </w:t>
      </w:r>
      <w:r>
        <w:rPr>
          <w:i/>
          <w:iCs/>
          <w:sz w:val="24"/>
          <w:szCs w:val="22"/>
        </w:rPr>
        <w:t xml:space="preserve">Д13 </w:t>
      </w:r>
      <w:r>
        <w:rPr>
          <w:sz w:val="24"/>
          <w:szCs w:val="22"/>
        </w:rPr>
        <w:t xml:space="preserve">и сглаживающего фильтра </w:t>
      </w:r>
      <w:r>
        <w:rPr>
          <w:i/>
          <w:iCs/>
          <w:sz w:val="24"/>
          <w:szCs w:val="22"/>
          <w:lang w:val="en-US"/>
        </w:rPr>
        <w:t>C</w:t>
      </w:r>
      <w:r>
        <w:rPr>
          <w:i/>
          <w:iCs/>
          <w:sz w:val="24"/>
          <w:szCs w:val="22"/>
        </w:rPr>
        <w:t>5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5</w:t>
      </w:r>
      <w:r>
        <w:rPr>
          <w:i/>
          <w:iCs/>
          <w:sz w:val="24"/>
          <w:szCs w:val="22"/>
          <w:lang w:val="en-US"/>
        </w:rPr>
        <w:t>C</w:t>
      </w:r>
      <w:r>
        <w:rPr>
          <w:i/>
          <w:iCs/>
          <w:sz w:val="24"/>
          <w:szCs w:val="22"/>
        </w:rPr>
        <w:t xml:space="preserve">9 </w:t>
      </w:r>
      <w:r>
        <w:rPr>
          <w:sz w:val="24"/>
          <w:szCs w:val="22"/>
        </w:rPr>
        <w:t>выделяется постоянная составляющая, ко</w:t>
        <w:softHyphen/>
        <w:t xml:space="preserve">торая изменяет проводимость транзистора 77. Транзистор вместе с включенным параллельно диодом </w:t>
      </w:r>
      <w:r>
        <w:rPr>
          <w:i/>
          <w:iCs/>
          <w:sz w:val="24"/>
          <w:szCs w:val="22"/>
        </w:rPr>
        <w:t xml:space="preserve">Д9, </w:t>
      </w:r>
      <w:r>
        <w:rPr>
          <w:sz w:val="24"/>
          <w:szCs w:val="22"/>
        </w:rPr>
        <w:t>конденсатором С1 и трансформато</w:t>
        <w:softHyphen/>
        <w:t xml:space="preserve">ром </w:t>
      </w:r>
      <w:r>
        <w:rPr>
          <w:i/>
          <w:iCs/>
          <w:sz w:val="24"/>
          <w:szCs w:val="22"/>
          <w:lang w:val="en-US"/>
        </w:rPr>
        <w:t>Tp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образуют фазовращатель, с помощью ко</w:t>
        <w:softHyphen/>
        <w:t>торого при проявлении смещения на базе транзи</w:t>
        <w:softHyphen/>
        <w:t xml:space="preserve">стора снмистор </w:t>
      </w:r>
      <w:r>
        <w:rPr>
          <w:i/>
          <w:iCs/>
          <w:sz w:val="24"/>
          <w:szCs w:val="22"/>
        </w:rPr>
        <w:t xml:space="preserve">Д1 </w:t>
      </w:r>
      <w:r>
        <w:rPr>
          <w:sz w:val="24"/>
          <w:szCs w:val="22"/>
        </w:rPr>
        <w:t>будет открываться не пол</w:t>
        <w:softHyphen/>
        <w:t>ностью, а в зависимости от уровня входного сигна</w:t>
        <w:softHyphen/>
        <w:t xml:space="preserve">ла, регулируя яркость свечения лампы </w:t>
      </w:r>
      <w:r>
        <w:rPr>
          <w:i/>
          <w:iCs/>
          <w:sz w:val="24"/>
          <w:szCs w:val="22"/>
        </w:rPr>
        <w:t xml:space="preserve">Л1 </w:t>
      </w:r>
      <w:r>
        <w:rPr>
          <w:sz w:val="24"/>
          <w:szCs w:val="22"/>
        </w:rPr>
        <w:t>и источ</w:t>
        <w:softHyphen/>
        <w:t xml:space="preserve">ников света, установленных в экране. Резистор </w:t>
      </w:r>
      <w:r>
        <w:rPr>
          <w:i/>
          <w:iCs/>
          <w:sz w:val="24"/>
          <w:szCs w:val="22"/>
          <w:lang w:val="en-US"/>
        </w:rPr>
        <w:t>RI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ограничивает ток импульса, предохраняя спмистор от перегрузок. Его сопротивление требуется подби</w:t>
        <w:softHyphen/>
        <w:t xml:space="preserve">рать опытным путем. Диод </w:t>
      </w:r>
      <w:r>
        <w:rPr>
          <w:i/>
          <w:iCs/>
          <w:sz w:val="24"/>
          <w:szCs w:val="22"/>
        </w:rPr>
        <w:t xml:space="preserve">Д5 </w:t>
      </w:r>
      <w:r>
        <w:rPr>
          <w:sz w:val="24"/>
          <w:szCs w:val="22"/>
        </w:rPr>
        <w:t>в цепи управляю</w:t>
        <w:softHyphen/>
        <w:t>щего электрода симистора служит для исключения импульса обратного напряжения.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drawing>
          <wp:inline distT="0" distB="0" distL="0" distR="0">
            <wp:extent cx="5937885" cy="231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3. Конструкция экра</w:t>
        <w:softHyphen/>
        <w:t>на цветомузыкальной установки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Аналогично работают второй и третий канал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Работа четвертого канала заключается в сле</w:t>
        <w:softHyphen/>
        <w:t>дующем. При отсутствии сигнала на входе тран</w:t>
        <w:softHyphen/>
        <w:t xml:space="preserve">зистор </w:t>
      </w:r>
      <w:r>
        <w:rPr>
          <w:i/>
          <w:iCs/>
          <w:sz w:val="24"/>
          <w:szCs w:val="22"/>
        </w:rPr>
        <w:t xml:space="preserve">Т4 </w:t>
      </w:r>
      <w:r>
        <w:rPr>
          <w:sz w:val="24"/>
          <w:szCs w:val="22"/>
        </w:rPr>
        <w:t>открыт током, протекающим через ре</w:t>
        <w:softHyphen/>
        <w:t xml:space="preserve">зистор </w:t>
      </w:r>
      <w:r>
        <w:rPr>
          <w:i/>
          <w:iCs/>
          <w:sz w:val="24"/>
          <w:szCs w:val="22"/>
          <w:lang w:val="en-US"/>
        </w:rPr>
        <w:t>RI</w:t>
      </w:r>
      <w:r>
        <w:rPr>
          <w:i/>
          <w:iCs/>
          <w:sz w:val="24"/>
          <w:szCs w:val="22"/>
        </w:rPr>
        <w:t xml:space="preserve">3, </w:t>
      </w:r>
      <w:r>
        <w:rPr>
          <w:sz w:val="24"/>
          <w:szCs w:val="22"/>
        </w:rPr>
        <w:t xml:space="preserve">вследствие чего симистор </w:t>
      </w:r>
      <w:r>
        <w:rPr>
          <w:i/>
          <w:iCs/>
          <w:sz w:val="24"/>
          <w:szCs w:val="22"/>
        </w:rPr>
        <w:t xml:space="preserve">Д4 </w:t>
      </w:r>
      <w:r>
        <w:rPr>
          <w:sz w:val="24"/>
          <w:szCs w:val="22"/>
        </w:rPr>
        <w:t xml:space="preserve">также открыт </w:t>
      </w:r>
      <w:r>
        <w:rPr>
          <w:b/>
          <w:bCs/>
          <w:sz w:val="24"/>
          <w:szCs w:val="22"/>
        </w:rPr>
        <w:t xml:space="preserve">и </w:t>
      </w:r>
      <w:r>
        <w:rPr>
          <w:sz w:val="24"/>
          <w:szCs w:val="22"/>
        </w:rPr>
        <w:t xml:space="preserve">лампа </w:t>
      </w:r>
      <w:r>
        <w:rPr>
          <w:i/>
          <w:iCs/>
          <w:sz w:val="24"/>
          <w:szCs w:val="22"/>
        </w:rPr>
        <w:t xml:space="preserve">Л4, </w:t>
      </w:r>
      <w:r>
        <w:rPr>
          <w:sz w:val="24"/>
          <w:szCs w:val="22"/>
        </w:rPr>
        <w:t>а также источники света экра</w:t>
        <w:softHyphen/>
        <w:t xml:space="preserve">на светятся. При подаче на вход сигнала смещения на базе транзистора уменьшается, транзистор </w:t>
      </w:r>
      <w:r>
        <w:rPr>
          <w:i/>
          <w:iCs/>
          <w:sz w:val="24"/>
          <w:szCs w:val="22"/>
        </w:rPr>
        <w:t xml:space="preserve">Т4 </w:t>
      </w:r>
      <w:r>
        <w:rPr>
          <w:sz w:val="24"/>
          <w:szCs w:val="22"/>
        </w:rPr>
        <w:t xml:space="preserve">закрывается, лампа </w:t>
      </w:r>
      <w:r>
        <w:rPr>
          <w:i/>
          <w:iCs/>
          <w:sz w:val="24"/>
          <w:szCs w:val="22"/>
        </w:rPr>
        <w:t xml:space="preserve">Л4 </w:t>
      </w:r>
      <w:r>
        <w:rPr>
          <w:sz w:val="24"/>
          <w:szCs w:val="22"/>
        </w:rPr>
        <w:t>гасне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Частотный фильтр в этом канале отсутствует, поэтому канал реагирует на сигнал любой часто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моточные данные трансформаторов и дрос</w:t>
        <w:softHyphen/>
        <w:t>селей приведены в таблиц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часть установки, кроме симисто-ров, трансформаторов, резисторов микшера и ре</w:t>
        <w:softHyphen/>
        <w:t>гуляторов яркости каналов, смонтирована на пе</w:t>
        <w:softHyphen/>
        <w:t>чатной плате из стеклотекстолита. Чертеж платы дан на рис. 2.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126"/>
        <w:gridCol w:w="1843"/>
        <w:gridCol w:w="1843"/>
      </w:tblGrid>
      <w:tr>
        <w:trPr>
          <w:trHeight w:val="5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Обозначе</w:t>
              <w:softHyphen/>
              <w:t>ние по схе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Сердеч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Обмотка и число вит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Провод</w:t>
            </w:r>
          </w:p>
        </w:tc>
      </w:tr>
      <w:tr>
        <w:trPr>
          <w:trHeight w:val="68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T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 xml:space="preserve">Ш 12 </w:t>
            </w:r>
            <w:r>
              <w:rPr>
                <w:b/>
                <w:bCs/>
                <w:sz w:val="24"/>
                <w:szCs w:val="18"/>
                <w:lang w:val="en-US"/>
              </w:rPr>
              <w:t>X</w:t>
            </w:r>
            <w:r>
              <w:rPr>
                <w:b/>
                <w:bCs/>
                <w:sz w:val="24"/>
                <w:szCs w:val="18"/>
              </w:rPr>
              <w:t xml:space="preserve">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I 2380 II 2 X 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ПЭЛ 0,1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ПЭЛ 0,31</w:t>
            </w:r>
          </w:p>
        </w:tc>
      </w:tr>
      <w:tr>
        <w:trPr>
          <w:trHeight w:val="68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Тр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Ш 16 х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I</w:t>
            </w:r>
            <w:r>
              <w:rPr>
                <w:b/>
                <w:bCs/>
                <w:sz w:val="24"/>
                <w:szCs w:val="18"/>
              </w:rPr>
              <w:t xml:space="preserve"> 192 </w:t>
            </w:r>
            <w:r>
              <w:rPr>
                <w:b/>
                <w:bCs/>
                <w:sz w:val="24"/>
                <w:szCs w:val="18"/>
                <w:lang w:val="en-US"/>
              </w:rPr>
              <w:t>II</w:t>
            </w:r>
            <w:r>
              <w:rPr>
                <w:b/>
                <w:bCs/>
                <w:sz w:val="24"/>
                <w:szCs w:val="18"/>
              </w:rPr>
              <w:t xml:space="preserve"> 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ПЭЛ 0,47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ПЭЛ 0,47</w:t>
            </w:r>
          </w:p>
        </w:tc>
      </w:tr>
      <w:tr>
        <w:trPr>
          <w:trHeight w:val="68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Др1, Др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 xml:space="preserve">Феррит 600НН, </w:t>
            </w:r>
            <w:r>
              <w:rPr>
                <w:b/>
                <w:bCs/>
                <w:sz w:val="24"/>
                <w:szCs w:val="18"/>
                <w:lang w:val="en-US"/>
              </w:rPr>
              <w:t>l</w:t>
            </w:r>
            <w:r>
              <w:rPr>
                <w:b/>
                <w:bCs/>
                <w:sz w:val="24"/>
                <w:szCs w:val="18"/>
              </w:rPr>
              <w:t>=20 мм, Д=-8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ПЭЛ 0,1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Др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То ж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То же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Др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 xml:space="preserve"> — </w:t>
            </w:r>
            <w:r>
              <w:rPr>
                <w:b/>
                <w:bCs/>
                <w:sz w:val="24"/>
                <w:szCs w:val="18"/>
              </w:rPr>
              <w:t xml:space="preserve">» —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3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 xml:space="preserve"> — </w:t>
            </w:r>
            <w:r>
              <w:rPr>
                <w:b/>
                <w:bCs/>
                <w:sz w:val="24"/>
                <w:szCs w:val="18"/>
              </w:rPr>
              <w:t xml:space="preserve">» — 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еременные резисторы закреплены на фальш-панелн из дюралюминия. Установка размещена </w:t>
      </w:r>
      <w:r>
        <w:rPr>
          <w:b/>
          <w:bCs/>
          <w:sz w:val="24"/>
          <w:szCs w:val="22"/>
        </w:rPr>
        <w:t xml:space="preserve">в </w:t>
      </w:r>
      <w:r>
        <w:rPr>
          <w:sz w:val="24"/>
          <w:szCs w:val="22"/>
        </w:rPr>
        <w:t>корпусе размерами 400x260x120 м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Для удобства настройки </w:t>
      </w:r>
      <w:r>
        <w:rPr>
          <w:b/>
          <w:bCs/>
          <w:sz w:val="24"/>
          <w:szCs w:val="22"/>
        </w:rPr>
        <w:t xml:space="preserve">и </w:t>
      </w:r>
      <w:r>
        <w:rPr>
          <w:sz w:val="24"/>
          <w:szCs w:val="22"/>
        </w:rPr>
        <w:t>контроля за работой установки при использовании выносных источни</w:t>
        <w:softHyphen/>
        <w:t>ков света (например, гирлянд ламп на новогодних елках), находящихся на значительном расстоянии от блока управления, в корпус блока вмонтирован экран-индикатор. Он состоит из 48-вольтовых ком</w:t>
        <w:softHyphen/>
        <w:t>мутаторных ламп, патроны которых закреплены на панели из органического стекла. Выход каждо</w:t>
        <w:softHyphen/>
        <w:t xml:space="preserve">го канала высвечивается на этом экране пятью лампами, соединенными последовательно друг с другом. Каждая группа ламп окрашивается </w:t>
      </w:r>
      <w:r>
        <w:rPr>
          <w:b/>
          <w:bCs/>
          <w:sz w:val="24"/>
          <w:szCs w:val="22"/>
        </w:rPr>
        <w:t xml:space="preserve">в </w:t>
      </w:r>
      <w:r>
        <w:rPr>
          <w:sz w:val="24"/>
          <w:szCs w:val="22"/>
        </w:rPr>
        <w:t>свой цвет. С лицевой стороны экран-индикатор закрыт матовым стекл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орпус установки собран из органического стекла и скреплен дюралюминиевыми уголками. Органическое стекло </w:t>
      </w:r>
      <w:r>
        <w:rPr>
          <w:b/>
          <w:bCs/>
          <w:sz w:val="24"/>
          <w:szCs w:val="22"/>
        </w:rPr>
        <w:t xml:space="preserve">с </w:t>
      </w:r>
      <w:r>
        <w:rPr>
          <w:sz w:val="24"/>
          <w:szCs w:val="22"/>
        </w:rPr>
        <w:t>обратной стороны окраше</w:t>
        <w:softHyphen/>
        <w:t>но черной нитроэмалью. Это придает корпусу на</w:t>
        <w:softHyphen/>
        <w:t>рядный вид: кажется, что его поверхность полиро</w:t>
        <w:softHyphen/>
        <w:t>ва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Главной конструктивной особенностью цвето-музыкалыюй установки является экран. Объем</w:t>
        <w:softHyphen/>
        <w:t>ность изображения достигается с помощью зеркал-отражателей, а применение «кристаллов», точнее, осколков произвольной формы цветного стекла придает ему очень сочную окраску (лучи, прохо</w:t>
        <w:softHyphen/>
        <w:t>дящие через «кристаллы», сильно преломляются, что позволяет получить цвет с несколькими оттен</w:t>
        <w:softHyphen/>
        <w:t>ками). Конструкцию экрана поясняет рис. 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орпус экрана размерами 910X410X510 мм выполнен из фанеры толщиной 15 мм, отфанеро-</w:t>
      </w:r>
      <w:r>
        <w:rPr>
          <w:b/>
          <w:bCs/>
          <w:sz w:val="24"/>
          <w:szCs w:val="22"/>
        </w:rPr>
        <w:t xml:space="preserve">ван </w:t>
      </w:r>
      <w:r>
        <w:rPr>
          <w:sz w:val="24"/>
          <w:szCs w:val="22"/>
        </w:rPr>
        <w:t>шпоном и отполирован. На нижнее стекло вну</w:t>
        <w:softHyphen/>
        <w:t>три ящика свободно насыпают «кристаллы» цвет</w:t>
        <w:softHyphen/>
        <w:t>ного стекла. Их не закрепляют, так что при необ</w:t>
        <w:softHyphen/>
        <w:t>ходимости их можно вынуть и промыть, а также изменить форму рисунка. Над кристаллами под углом 45° располагается зеркало-отражатель, на боковые стороны также устанавливают аналогич</w:t>
        <w:softHyphen/>
        <w:t>ные отражатели под углом 90°, вследствие чего экран и принимает объемный ви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установке применено 80 ламп накаливания напряжением 220 В и мощностью 15 Вт кажд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95345" cy="2907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Внешний вид цветомузыкальной установки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Лампы располагают снизу экрана, расстояние до стекла с кристаллами должно быть не менее 15 мм. Лампы группируют по 20 для каждого ка</w:t>
        <w:softHyphen/>
        <w:t>нала так, чтобы равномерно осветить весь экран, и окрашивают в четыре цвета (здесь предоставля</w:t>
        <w:softHyphen/>
        <w:t>ется большая свобода выбора конструктору, авто</w:t>
        <w:softHyphen/>
        <w:t>ры же применили красный, синий, желтый и зеле</w:t>
        <w:softHyphen/>
        <w:t>ный цвета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задней стенке установки проделаны отвер</w:t>
        <w:softHyphen/>
        <w:t>стия, которые способствуют циркуляции воздуха, вследствие чего экран не перегревается. Лицевая стенка закрыта прозрачным стеклом, предохра</w:t>
        <w:softHyphen/>
        <w:t>няющим кристаллы от запы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нешний вид иветомузыкальной установки по</w:t>
        <w:softHyphen/>
        <w:t>казан на рис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ind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rFonts w:ascii="Arial" w:hAnsi="Arial" w:cs="Arial"/>
      <w:b/>
      <w:b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b/>
      <w:bCs/>
      <w:i/>
      <w:i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284"/>
      <w:jc w:val="center"/>
      <w:outlineLvl w:val="4"/>
    </w:pPr>
    <w:rPr>
      <w:b/>
      <w:bCs/>
      <w:sz w:val="36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4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32:00Z</dcterms:created>
  <dc:creator>Slawa</dc:creator>
  <dc:description/>
  <dc:language>en-US</dc:language>
  <cp:lastModifiedBy>Slawa</cp:lastModifiedBy>
  <dcterms:modified xsi:type="dcterms:W3CDTF">2003-12-05T10:32:00Z</dcterms:modified>
  <cp:revision>1</cp:revision>
  <dc:subject/>
  <dc:title>В</dc:title>
</cp:coreProperties>
</file>